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  <w:tab w:val="right" w:pos="9072" w:leader="none"/>
        </w:tabs>
        <w:spacing w:before="0" w:after="0"/>
        <w:contextualSpacing/>
        <w:outlineLvl w:val="8"/>
        <w:rPr/>
      </w:pPr>
      <w:r>
        <w:rPr>
          <w:rFonts w:cs="Verdana" w:ascii="Verdana" w:hAnsi="Verdana"/>
          <w:b/>
          <w:color w:val="000000"/>
          <w:sz w:val="18"/>
          <w:szCs w:val="18"/>
        </w:rPr>
        <w:tab/>
        <w:tab/>
        <w:t xml:space="preserve">Załącznik nr 1.6 do SIWZ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akiet nr 6  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WYMOGI TECHNICZNE MINIMA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Kolorowe laserowe urządzenie wielofunkcyjne</w:t>
      </w:r>
      <w:r>
        <w:rPr>
          <w:rFonts w:cs="Verdana" w:ascii="Verdana" w:hAnsi="Verdana"/>
          <w:b/>
          <w:sz w:val="16"/>
          <w:szCs w:val="16"/>
        </w:rPr>
        <w:t xml:space="preserve">  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br/>
        <w:t xml:space="preserve">                                                                  </w:t>
        <w:tab/>
        <w:tab/>
        <w:t xml:space="preserve">   </w:t>
        <w:tab/>
        <w:t xml:space="preserve">    </w:t>
      </w:r>
      <w:r>
        <w:rPr>
          <w:rFonts w:cs="Verdana" w:ascii="Verdana" w:hAnsi="Verdana"/>
          <w:bCs/>
          <w:i/>
          <w:iCs/>
          <w:sz w:val="16"/>
          <w:szCs w:val="16"/>
        </w:rPr>
        <w:t>(nazwa, typ, model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CH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IMALNE WYMAGANE PARAMET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rametry ogó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echnologia druk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aser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t papier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unkcje urządze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rukowani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skanowan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piowan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ak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terfejs lokal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Hi-Speed USB 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terfejs sieci przewodowej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0Base-T/100Base-TX/1000Base-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świetlacz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lorowy ekran dotykowy z menu w języku polski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rukar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y druk dwustron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Prędkość druku (mono/kolor) A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30 stron na minutę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druk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600x600 dpi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zas wydruku pierwszej strony mono/kolor (z trybu gotowości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niżej 15 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kan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godność z TWAI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 (dla systemów Windows 7 do 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Automatyczne skanowanie dwustron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Skanowanie mono/kolo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Szybkość skanowani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A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100 obrazów na minutę (mono/kolor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Optyczna rozdzielczość skanow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 w:bidi="pl-PL"/>
              </w:rPr>
              <w:t>Minimum 600x600 dpi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Głębia kolorów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8-bitowe przetwarzanie koloru (wejści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4-bitowe przetwarzanie koloru (wyjści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dcienie szarośc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-bitowe przetwarzanie koloru (wejści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-bitowe przetwarzanie koloru (wyjście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piar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zas wydruku pierwszej kopii (z trybu gotowości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ono poniżej 16 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lor poniżej 17 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e kopiowanie dwustronne    (z dowolnego podajnika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kopiow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600</w:t>
            </w:r>
            <w:r>
              <w:rPr>
                <w:rFonts w:eastAsia="Calibri" w:cs="Calibri" w:ascii="Calibri" w:hAnsi="Calibri"/>
                <w:lang w:eastAsia="en-US"/>
              </w:rPr>
              <w:t>x600 dpi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kopiowania (mono/kolor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Minimum 30 kopii na minutę lub więcej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Fak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aks Modem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Minimum 33600 bp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e faksowanie dwustronne    (z dowolnego podajnika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dbieranie druku dwustronneg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siążka adresow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300 lokalizacji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bsługa papie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i papieru (dla papieru o gramaturze 80 g/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 na 250 arkuszy lub więc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 ADF na 80 arkuszy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Odbiornik papieru (dla papieru o gramaturze 80 g/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50 arkuszy lub więcej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SB Ho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drukowa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rukowanie bezpośrednie z pamięci Flash USB (obsługiwanie formaty plików: PDF, JPEG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skanowa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Bezpośrednie skanowanie do pamięci Flash USB (obsługiwanie formaty plików: PDF, JPEG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Sterowniki oraz dodatkowe oprogram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bsługiwane systemy operacyj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>MS Windows 7 oraz MS Windows 10 (32bit/64bit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sila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0V AC, 50 H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Energy Sta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Gwarancj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2 lata, maksimum 5 l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wartość opakow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mpletne urządzenie wielofunkcyj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ręcznik szybkiej obsług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abel zasilający oraz kabel USB min. 1,8 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erowniki (płyta CD lub pamięć flash USB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arta gwarancyj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one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 zestawie z urządzeniem maksymalnie dwa komplety tonerów producenta urządzenia (CMYK) umożliwiające wydrukowanie nie mniej niż 18000 stron A4 przy pokryciu 5% dla każdego koloru lub norm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SO/IEC 197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ferowane urządzenie oraz materiały eksploatacyjne muszą być fabrycznie now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waga!!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kument należy złożyć w postaci elektronicznej i podpisać kwalifikowanym podpisem elektronicznym przez uprawnionego przedstawiciela Wykonawcy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  <w:t>* W przypadku złożenia podpisu przez osobę(y) upełnomocnioną musi zostać załączone pełnomocnictwo w oryginale lub kopii potwierdzonej za zgodność przez notariusza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Cs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239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1z1">
    <w:name w:val="WW8Num21z1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48:00Z</dcterms:created>
  <dc:creator>Dominik Trybuchowicz</dc:creator>
  <dc:description/>
  <cp:keywords/>
  <dc:language>en-US</dc:language>
  <cp:lastModifiedBy>Michał Mazur</cp:lastModifiedBy>
  <cp:lastPrinted>2019-07-09T08:57:00Z</cp:lastPrinted>
  <dcterms:modified xsi:type="dcterms:W3CDTF">2019-07-09T14:58:00Z</dcterms:modified>
  <cp:revision>5</cp:revision>
  <dc:subject/>
  <dc:title/>
</cp:coreProperties>
</file>