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370" w:leader="none"/>
          <w:tab w:val="right" w:pos="9072" w:leader="none"/>
        </w:tabs>
        <w:spacing w:before="0" w:after="0"/>
        <w:contextualSpacing/>
        <w:outlineLvl w:val="8"/>
        <w:rPr/>
      </w:pPr>
      <w:r>
        <w:rPr>
          <w:rFonts w:cs="Verdana" w:ascii="Verdana" w:hAnsi="Verdana"/>
          <w:b/>
          <w:color w:val="000000"/>
          <w:sz w:val="18"/>
          <w:szCs w:val="18"/>
        </w:rPr>
        <w:tab/>
        <w:tab/>
        <w:t>Załącznik nr 1.5 do SIWZ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Pakiet nr 5 po modyfika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przęt będący przedmiotem oferty spełnia poniższ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WYMOGI TECHNICZNE MINIMAL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Monochromatyczne laserowe urządzenie wielofunkcyjne</w:t>
      </w:r>
      <w:r>
        <w:rPr>
          <w:rFonts w:cs="Verdana" w:ascii="Verdana" w:hAnsi="Verdana"/>
          <w:b/>
          <w:sz w:val="16"/>
          <w:szCs w:val="16"/>
        </w:rPr>
        <w:t xml:space="preserve">  ..............................................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br/>
        <w:t xml:space="preserve">                                                                  </w:t>
        <w:tab/>
        <w:tab/>
        <w:t xml:space="preserve">   </w:t>
        <w:tab/>
        <w:t xml:space="preserve">    </w:t>
      </w:r>
      <w:r>
        <w:rPr>
          <w:rFonts w:cs="Verdana" w:ascii="Verdana" w:hAnsi="Verdana"/>
          <w:bCs/>
          <w:i/>
          <w:iCs/>
          <w:sz w:val="16"/>
          <w:szCs w:val="16"/>
        </w:rPr>
        <w:t>(nazwa, typ, model)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CH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NIMALNE WYMAGANE PARAMET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arametry ogó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echnologia druk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asero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ormat papier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unkcje urządzen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rukow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kanow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piow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ak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Maksymalne miesięczne obciążeni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150000 stron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terfejs lokaln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nimum Hi-Speed USB 2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terfejs sieci przewodowej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10Base-T/100Base-TX/1000Base-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świetlacz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lorowy ekran dotykowy z menu w języku polski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rukar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Automatyczny druk dwustronny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ędkość druku Standard A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45 stron na minutę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ozdzielczość druku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200x1200 dpi lub więcej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kan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utomatyczne skanowanie dwustron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kanowanie kolor/czarno-biał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zybkość skanowania A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nimum 100 obrazów na minutę mo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Optyczna rozdzielczość skanowan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600x600 dpi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bsługa standardu TWAI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piar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ędkość kopiowania A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45 kopii na minutę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utomatyczne kopiowanie dwustron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Rozdzielczość kopiowan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600x600 dpi lub więcej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Fak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aks Modem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Minimum 33600 bp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utomatyczne faksowanie dwustron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syłanie/Odbieranie faksów przy pomocy oprogramowania PC Fax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SB Ho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ezpośrednie drukowani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Drukowanie bezpośrednie z pamięci Flash USB (obsługiwanie formaty plików: PDF, JPEG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ezpośrednie skanowani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ezpośrednie skanowanie do pamięci Flash USB (obsługiwanie formaty plików: PDF, JPEG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bsługa papie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Podajniki papieru (dla papieru o gramaturze 80 g/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ajnik na 500 arkuszy lub więc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ajnik ADF na 80 arkuszy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Odbiornik papieru (dla papieru o gramaturze 80 g/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200 arkuszy lub więcej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Sterowniki oraz dodatkowe oprogramow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bsługiwane systemy operacyj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>MS Windows 7 oraz MS Windows 10 (32bit/64bit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Zasilani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30V AC, 50 Hz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Energy Sta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Gwarancj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nimum 2 lata, maksimum 5 l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wartość opakowani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mpletne urządzenie wielofunkcyj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ręcznik szybkiej obsług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abel zasilający oraz kabel USB min. 1,8 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lang w:eastAsia="en-US"/>
              </w:rPr>
              <w:t>sterowniki (płyta CD lub pamięć flash US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arta gwarancyj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oner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Maksymalnie 3 sztuki tonerów producenta urządzenia umożliwiających wydruk co najmniej 50000 stron A4 zgodnie z normą ISO/IEC 19752 lub normą producenta urządz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ferowane urządzenie oraz materiały eksploatacyjne muszą być fabrycznie nowe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Uwaga!!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Dokument należy złożyć w postaci elektronicznej i podpisać kwalifikowanym podpisem elektronicznym przez uprawnionego przedstawiciela Wykonawcy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iCs/>
          <w:color w:val="000000"/>
          <w:sz w:val="18"/>
          <w:szCs w:val="18"/>
        </w:rPr>
        <w:t>* W przypadku złożenia podpisu przez osobę(y) upełnomocnioną musi zostać załączone pełnomocnictwo w oryginale lub kopii potwierdzonej za zgodność przez notariusza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080" w:right="1080" w:gutter="0" w:header="0" w:top="42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92392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sz w:val="16"/>
      <w:szCs w:val="16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08:00Z</dcterms:created>
  <dc:creator>Dominik Trybuchowicz</dc:creator>
  <dc:description/>
  <cp:keywords/>
  <dc:language>en-US</dc:language>
  <cp:lastModifiedBy>Michał Mazur</cp:lastModifiedBy>
  <cp:lastPrinted>2017-06-13T09:19:00Z</cp:lastPrinted>
  <dcterms:modified xsi:type="dcterms:W3CDTF">2019-07-09T15:05:00Z</dcterms:modified>
  <cp:revision>4</cp:revision>
  <dc:subject/>
  <dc:title/>
</cp:coreProperties>
</file>