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8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  <w:t>Załącznik nr 1.1 do SIWZ strona 1 z 2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8"/>
        <w:rPr>
          <w:rFonts w:ascii="Verdana" w:hAnsi="Verdana" w:eastAsia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Pakiet nr 1 </w:t>
      </w:r>
      <w:r>
        <w:rPr>
          <w:rFonts w:cs="Verdana" w:ascii="Verdana" w:hAnsi="Verdana"/>
          <w:b/>
          <w:color w:val="000000"/>
          <w:sz w:val="18"/>
          <w:szCs w:val="18"/>
        </w:rPr>
        <w:t>po modyfikacji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Sprzęt będący przedmiotem oferty spełnia poniższe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WYMOGI TECHNICZNE MINIMALNE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color w:val="000000"/>
          <w:sz w:val="16"/>
          <w:szCs w:val="16"/>
        </w:rPr>
        <w:t>Laserowe kolorowe urządzenie wielofunkcyjne</w:t>
      </w:r>
      <w:r>
        <w:rPr>
          <w:rFonts w:cs="Verdana" w:ascii="Verdana" w:hAnsi="Verdana"/>
          <w:b/>
          <w:sz w:val="16"/>
          <w:szCs w:val="16"/>
        </w:rPr>
        <w:t xml:space="preserve">  ...........................................................................</w:t>
      </w:r>
      <w:r>
        <w:rPr>
          <w:rFonts w:cs="Verdana" w:ascii="Verdana" w:hAnsi="Verdana"/>
          <w:sz w:val="16"/>
          <w:szCs w:val="16"/>
        </w:rPr>
        <w:br/>
        <w:t xml:space="preserve">                                                                  </w:t>
        <w:tab/>
        <w:tab/>
        <w:t xml:space="preserve">   </w:t>
        <w:tab/>
        <w:t xml:space="preserve">       </w:t>
      </w:r>
      <w:r>
        <w:rPr>
          <w:rFonts w:cs="Verdana" w:ascii="Verdana" w:hAnsi="Verdana"/>
          <w:bCs/>
          <w:i/>
          <w:iCs/>
          <w:sz w:val="16"/>
          <w:szCs w:val="16"/>
        </w:rPr>
        <w:t>(nazwa, typ, model)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ind w:left="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48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ECHA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INIMALNE WYMAGANE PARAMETRY</w:t>
            </w:r>
          </w:p>
        </w:tc>
      </w:tr>
      <w:tr>
        <w:trPr/>
        <w:tc>
          <w:tcPr>
            <w:tcW w:w="9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Parametry ogól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Technologia druku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Laserow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Format papieru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A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Funkcje urządzenia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drukowani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skanowani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kopiowa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Maksymalne miesięczne obciążenie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>35000 stron lub więc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Interfejs lokalny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Minimum Hi-Speed USB 2.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Interfejs sieci bezprzewodowej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w:t>10Base-T/100Base-TX/1000Base-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Wyświetlacz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>Kolorowy ekran dotykowy z menu w języku polskim</w:t>
            </w:r>
          </w:p>
        </w:tc>
      </w:tr>
      <w:tr>
        <w:trPr/>
        <w:tc>
          <w:tcPr>
            <w:tcW w:w="9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Drukark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Automatyczny druk dwustronny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TA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Prędkość druku Standard A4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30 stron na minutę lub więcej (kolor i mono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Prędkość druku Dupleks A4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2 strony na minutę lub więcej (kolor i mono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Rozdzielczość druku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>2400x600 dpi lub więc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>Czas wydruku pierwszej strony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6 sekund lub mniej z trybu gotowości (kolor i mono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Zabezpieczenie zadania drukowania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kod 4-cyfrowy</w:t>
            </w:r>
          </w:p>
        </w:tc>
      </w:tr>
      <w:tr>
        <w:trPr/>
        <w:tc>
          <w:tcPr>
            <w:tcW w:w="9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Skaner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Typ skanera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w:t>C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lang w:eastAsia="en-US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Skanowanie kolor/czarno-białe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TA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lang w:eastAsia="en-US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Prędkość skanowania w trybie czarno-białym/kolor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>25 obrazów na minutę lub więc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lang w:eastAsia="en-US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Rozdzielczość skanowania ADF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>1200x600 dpi lub więc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lang w:eastAsia="en-US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Rozdzielczość skanowania z szyby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>1200x2400 dpi lub więcej</w:t>
            </w:r>
          </w:p>
        </w:tc>
      </w:tr>
      <w:tr>
        <w:trPr/>
        <w:tc>
          <w:tcPr>
            <w:tcW w:w="9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opiark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Prędkość kopiowania A4 kolor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>30 kopii na minutę lub więc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lang w:eastAsia="en-US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Czas uzyskania pierwszej kopii kolor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>18 sekund lub mniej z trybu gotowośc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lang w:eastAsia="en-US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Rozdzielczość kopiowania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>1200x600 dpi lub więc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lang w:eastAsia="en-US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Kopiowanie wielokrotne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do 99 kopii każdej strony lub więc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lang w:eastAsia="en-US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Skalowanie kopii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 xml:space="preserve">od 25% do 400% </w:t>
            </w:r>
          </w:p>
        </w:tc>
      </w:tr>
      <w:tr>
        <w:trPr/>
        <w:tc>
          <w:tcPr>
            <w:tcW w:w="9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USB Hos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Bezpośrednie drukowanie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>Drukowanie bezpośrednie z pamięci Flash USB (obsługiwanie formaty plików: PDF, JPEG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Bezpośrednie skanowanie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Bezpośrednie skanowanie do pamięci Flash USB (obsługiwanie formaty plików: PDF, JPEG)</w:t>
            </w:r>
          </w:p>
        </w:tc>
      </w:tr>
      <w:tr>
        <w:trPr/>
        <w:tc>
          <w:tcPr>
            <w:tcW w:w="9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Obsługa papier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>Podajniki papieru (dla papieru o gramaturze 80 g/m</w:t>
            </w:r>
            <w:r>
              <w:rPr>
                <w:rFonts w:eastAsia="Calibri" w:cs="Calibri" w:ascii="Calibri" w:hAnsi="Calibri"/>
                <w:vertAlign w:val="superscript"/>
                <w:lang w:eastAsia="en-US"/>
              </w:rPr>
              <w:t>2</w:t>
            </w:r>
            <w:r>
              <w:rPr>
                <w:rFonts w:eastAsia="Calibri" w:cs="Calibri" w:ascii="Calibri" w:hAnsi="Calibri"/>
                <w:lang w:eastAsia="en-US"/>
              </w:rPr>
              <w:t>)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Calibri" w:cs="Calibri" w:ascii="Calibri" w:hAnsi="Calibri"/>
                <w:lang w:eastAsia="en-US"/>
              </w:rPr>
              <w:t>podajnik na 250 arkuszy lub więcej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Calibri" w:cs="Calibri" w:ascii="Calibri" w:hAnsi="Calibri"/>
                <w:lang w:eastAsia="en-US"/>
              </w:rPr>
              <w:t>podajnik ADF na 50 arkuszy lub więc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>Odbiornik papieru (dla papieru o gramaturze 80 g/m</w:t>
            </w:r>
            <w:r>
              <w:rPr>
                <w:rFonts w:eastAsia="Calibri" w:cs="Calibri" w:ascii="Calibri" w:hAnsi="Calibri"/>
                <w:vertAlign w:val="superscript"/>
                <w:lang w:eastAsia="en-US"/>
              </w:rPr>
              <w:t>2</w:t>
            </w:r>
            <w:r>
              <w:rPr>
                <w:rFonts w:eastAsia="Calibri" w:cs="Calibri" w:ascii="Calibri" w:hAnsi="Calibri"/>
                <w:lang w:eastAsia="en-US"/>
              </w:rPr>
              <w:t>)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>150 arkuszy lub więcej</w:t>
            </w:r>
          </w:p>
        </w:tc>
      </w:tr>
      <w:tr>
        <w:trPr/>
        <w:tc>
          <w:tcPr>
            <w:tcW w:w="9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Sterowniki (Drukarka oraz Skaner) oraz dodatkowe oprogramowa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Obsługiwane systemy operacyjne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val="en-US" w:eastAsia="en-US"/>
              </w:rPr>
              <w:t>Obowiązkowo MS Windows 7 (32bit/64bit), MS Windows 10 (32bit/64bit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Wbudowany serwer WEB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TAK, zarzadzanie drukiem za pomocą przeglądarki internetow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Zdalne zarządzanie urządzeniem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>TAK, oprogramowanie do zarzadzania oraz monitorowania urządzenia przez sieć LA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Funkcje dodatkowe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OCR, skanowanie do MS Office</w:t>
            </w:r>
          </w:p>
        </w:tc>
      </w:tr>
      <w:tr>
        <w:trPr>
          <w:trHeight w:val="183" w:hRule="atLeast"/>
        </w:trPr>
        <w:tc>
          <w:tcPr>
            <w:tcW w:w="436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8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8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Załącznik nr 1.1 do SIWZ strona 1 z 2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8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9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Zasilanie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30V AC, 50 Hz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Energy Star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TA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Gwarancja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Min. 24 miesiące, max. 36 miesiąc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Zawartość opakowania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Calibri" w:cs="Calibri" w:ascii="Calibri" w:hAnsi="Calibri"/>
                <w:lang w:eastAsia="en-US"/>
              </w:rPr>
              <w:t>kompletne urządzenie wielofunkcyj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podręcznik szybkiej obsług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materiały eksploatacyj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kabel zasilając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sterowniki oraz dodatkowe oprogramowanie (płyta CD lub pamięć flash USB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karta gwarancyj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Materiały eksploatacyjne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Dodatkowo, minimum 1 komplet tonerów producenta urządzenia umożliwiających wydruk co najmniej 3000 stron A4 mono/1800 stron A4 kolor zgodnie z normą ISO/IEC 19752 lub 19798 lub normą producenta urządzenia</w:t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Dodatkowo zestaw bębnów światłoczułych CMYK na co najmniej 30000 wydruków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6</w:t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>Oferowane urządzenie musi być fabrycznie nowe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  <w:t>Oświadczam, że zaoferowany asortyment spełnia w/w minimalne wymogi techniczne określone przez Zamawiającego.</w:t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Uwaga!!!</w:t>
      </w:r>
    </w:p>
    <w:p>
      <w:pPr>
        <w:pStyle w:val="Normal"/>
        <w:rPr>
          <w:rFonts w:ascii="Verdana" w:hAnsi="Verdana" w:cs="Verdana"/>
          <w:b/>
          <w:b/>
          <w:bCs/>
          <w:i/>
          <w:i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Dokument należy złożyć w postaci elektronicznej i podpisać kwalifikowanym podpisem elektronicznym przez uprawnionego przedstawiciela Wykonawcy</w:t>
      </w:r>
    </w:p>
    <w:p>
      <w:pPr>
        <w:pStyle w:val="Normal"/>
        <w:rPr>
          <w:rFonts w:ascii="Verdana" w:hAnsi="Verdana" w:cs="Verdana"/>
          <w:b/>
          <w:b/>
          <w:bCs/>
          <w:i/>
          <w:i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i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eastAsia="Verdana" w:cs="Verdana" w:ascii="Verdana" w:hAnsi="Verdana"/>
          <w:i/>
          <w:color w:val="000000"/>
          <w:sz w:val="18"/>
          <w:szCs w:val="18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Verdana" w:ascii="Verdana" w:hAnsi="Verdana"/>
          <w:b/>
          <w:iCs/>
          <w:color w:val="000000"/>
          <w:sz w:val="18"/>
          <w:szCs w:val="18"/>
        </w:rPr>
        <w:t>* W przypadku złożenia podpisu przez osobę(y) upełnomocnioną musi zostać załączone pełnomocnictwo w oryginale lub kopii potwierdzonej za zgodność przez notariusza.</w:t>
      </w:r>
    </w:p>
    <w:p>
      <w:pPr>
        <w:pStyle w:val="Normal"/>
        <w:rPr>
          <w:rFonts w:ascii="Verdana" w:hAnsi="Verdana" w:cs="Verdana"/>
          <w:b/>
          <w:b/>
          <w:iCs/>
          <w:color w:val="000000"/>
          <w:sz w:val="18"/>
          <w:szCs w:val="18"/>
        </w:rPr>
      </w:pPr>
      <w:r>
        <w:rPr>
          <w:rFonts w:cs="Verdana" w:ascii="Verdana" w:hAnsi="Verdana"/>
          <w:b/>
          <w:iCs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ind w:left="2832" w:firstLine="708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32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417" w:right="141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16"/>
      <w:szCs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/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b w:val="false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16"/>
      <w:szCs w:val="16"/>
    </w:rPr>
  </w:style>
  <w:style w:type="character" w:styleId="WW8Num18z0">
    <w:name w:val="WW8Num18z0"/>
    <w:qFormat/>
    <w:rPr>
      <w:sz w:val="16"/>
      <w:szCs w:val="16"/>
    </w:rPr>
  </w:style>
  <w:style w:type="character" w:styleId="WW8Num18z1">
    <w:name w:val="WW8Num18z1"/>
    <w:qFormat/>
    <w:rPr>
      <w:rFonts w:ascii="Symbol" w:hAnsi="Symbol" w:cs="Symbol"/>
      <w:sz w:val="16"/>
      <w:szCs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sz w:val="16"/>
      <w:szCs w:val="16"/>
    </w:rPr>
  </w:style>
  <w:style w:type="character" w:styleId="WW8Num22z1">
    <w:name w:val="WW8Num22z1"/>
    <w:qFormat/>
    <w:rPr>
      <w:rFonts w:ascii="Symbol" w:hAnsi="Symbol" w:cs="Symbol"/>
      <w:sz w:val="16"/>
      <w:szCs w:val="16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sz w:val="16"/>
      <w:szCs w:val="16"/>
    </w:rPr>
  </w:style>
  <w:style w:type="character" w:styleId="Domylnaczcionkaakapitu">
    <w:name w:val="Domyślna czcionka akapitu"/>
    <w:qFormat/>
    <w:rPr/>
  </w:style>
  <w:style w:type="character" w:styleId="Title">
    <w:name w:val="title"/>
    <w:basedOn w:val="Domylnaczcionkaakapitu"/>
    <w:qFormat/>
    <w:rPr/>
  </w:style>
  <w:style w:type="character" w:styleId="Descr">
    <w:name w:val="descr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zwaprodfirma1">
    <w:name w:val="nazwa_prod_firma1"/>
    <w:qFormat/>
    <w:rPr>
      <w:b/>
      <w:bCs/>
      <w:sz w:val="39"/>
      <w:szCs w:val="39"/>
    </w:rPr>
  </w:style>
  <w:style w:type="character" w:styleId="Appleconvertedspace">
    <w:name w:val="apple-converted-space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zwaprodfirma">
    <w:name w:val="nazwa_prod_firma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1:49:00Z</dcterms:created>
  <dc:creator>Dominik Trybuchowicz</dc:creator>
  <dc:description/>
  <cp:keywords/>
  <dc:language>en-US</dc:language>
  <cp:lastModifiedBy>Michał Mazur</cp:lastModifiedBy>
  <cp:lastPrinted>2019-07-05T13:56:00Z</cp:lastPrinted>
  <dcterms:modified xsi:type="dcterms:W3CDTF">2019-07-09T15:05:00Z</dcterms:modified>
  <cp:revision>4</cp:revision>
  <dc:subject/>
  <dc:title/>
</cp:coreProperties>
</file>