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370" w:leader="none"/>
          <w:tab w:val="right" w:pos="9072" w:leader="none"/>
        </w:tabs>
        <w:spacing w:before="0" w:after="0"/>
        <w:contextualSpacing/>
        <w:jc w:val="right"/>
        <w:outlineLvl w:val="8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ab/>
        <w:tab/>
      </w:r>
      <w:r>
        <w:rPr>
          <w:rFonts w:cs="Verdana" w:ascii="Verdana" w:hAnsi="Verdana"/>
          <w:bCs/>
          <w:color w:val="000000"/>
          <w:sz w:val="18"/>
          <w:szCs w:val="18"/>
        </w:rPr>
        <w:t>Załącznik nr 1.7 do SIWZ strona 1 z 2</w:t>
      </w:r>
    </w:p>
    <w:p>
      <w:pPr>
        <w:pStyle w:val="Normal"/>
        <w:tabs>
          <w:tab w:val="clear" w:pos="708"/>
          <w:tab w:val="left" w:pos="6946" w:leader="none"/>
        </w:tabs>
        <w:ind w:left="6946" w:hanging="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Pakiet nr 7 po modyfikacj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przęt będący przedmiotem oferty spełnia poniższ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WYMOGI TECHNICZNE MINIMAL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Komputer desktop PC z oprogramowaniem narzędziowym przeznaczonym do pracy z systemami informatycznymi </w:t>
      </w:r>
      <w:r>
        <w:rPr>
          <w:rFonts w:cs="Verdana" w:ascii="Verdana" w:hAnsi="Verdana"/>
          <w:b/>
          <w:sz w:val="16"/>
          <w:szCs w:val="16"/>
        </w:rPr>
        <w:t>dla potrzeb aplikacji analitycznych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oraz biurowych</w:t>
      </w:r>
      <w:r>
        <w:rPr>
          <w:rFonts w:cs="Verdana" w:ascii="Verdana" w:hAnsi="Verdana"/>
          <w:color w:val="000000"/>
          <w:sz w:val="16"/>
          <w:szCs w:val="16"/>
        </w:rPr>
        <w:t xml:space="preserve">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…………………………………………………………………………………………………………………</w:t>
      </w:r>
    </w:p>
    <w:p>
      <w:pPr>
        <w:pStyle w:val="Normal"/>
        <w:ind w:left="2124" w:hanging="2124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(nazwa, typ, model)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Konfiguracja stanowiska komputerowego gwarantuje bezawaryjną pracę z centralnymi systemami policyjnymi w środowisku graficznym, poprzez przeglądarkę internetową (zawierającą Microsoft VM for JAVA 5.0 RELEASE 5.0.0.3805) i aplikacje w technologii Oracle Forms, C++ oraz przekazywanie danych w sposób wierny, bezpieczny i w czasie rzeczywistym, po niezaprzeczalnym uwierzytelnieniu użytkownika i stanowiska komputerowego za pomocą karty i czytnika kart mikroprocesorowych. W związku ze strukturą posiadanych systemów informatycznych, w której aplikacje użytkownika końcowego pracują w oparciu o aplikacje Microsoft, oferowany system operacyjny i oprogramowanie biurowe gwarantuje użytkownikowi końcowemu bezawaryjną obsługę aplikacji poprzez unifikację i kompatybilność proponowanych rozwiązań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Oferowane stanowisko komputerowe spełnia wymagania funkcjonalne, techniczne i użytkowe określone przez zamawiająceg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7934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tosowanie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uter będzie wykorzystany dla potrzeb aplikacji analitycznych oraz biurowych</w:t>
            </w:r>
          </w:p>
        </w:tc>
      </w:tr>
      <w:tr>
        <w:trPr>
          <w:trHeight w:val="4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jność obliczeniowa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jność: Procesor komputera powinien osiągać w teście wydajności Passmark CPU Mark min 5700 pkt.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nik zaproponowanego  procesora musi znajdować  się na stronie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://www.cpubenchmark.net/cpu_list.php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cesor: ……………………..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nazwa, typ, model)</w:t>
            </w:r>
          </w:p>
        </w:tc>
      </w:tr>
      <w:tr>
        <w:trPr>
          <w:trHeight w:val="61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magania dodatkowe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rta sieciowa Ethernet 1GBit, karta dźwiękowa, min. 2 sloty pamięci operacyjnej RAM,</w:t>
            </w:r>
          </w:p>
          <w:p>
            <w:pPr>
              <w:pStyle w:val="NoSpacing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 4 sztuk portów USB, w tym min. 2 sztuki portów USB 3.0. Minimum 2 szt. portów USB wyprowadzone na przedni panel obudowy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mięć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 8GB DDR4 z możliwością rozszerzenia do co najmniej 16GB</w:t>
            </w:r>
          </w:p>
        </w:tc>
      </w:tr>
      <w:tr>
        <w:trPr>
          <w:trHeight w:val="18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OS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unkcja blokowania wejścia do BIOS oraz blokowania startu systemu operacyjnego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ysk twardy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imum 512 GB SSD w dowolnej konfiguracji kontrolera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rta grafiki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rta graficzna dającą możliwość pracy na dwóch monitorach jednocześnie, wyposażona w gniazda VGA oraz HDMI. Technologia DirectX w wersji 12 i openGL w wersji 4.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Karta grafiki: ……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color w:val="000000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nazwa, typ, model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pędy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budowany napęd optyczny  DVD+/-RW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stem operacyjny, oprogramowanie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S Windows 10 Professional 64 bit lub równoważny w zakresie współpracy z aktualnie funkcjonującym w Policji systemem uwierzytelniania, w najwyższej oraz w polskiej wersji językowej. System powinien być zainstalowany i aktywowany przez dostawcę.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rzypadku systemu równoważnego należy podać pełną nazwę i wersję: 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.</w:t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S Office Home &amp; Bussines 2019 PL lub równoważny pakiet biurowy  zawierający wszystkie elementy funkcjonalne pakietu MS Office Home &amp; Bussines 2016 PL, tj. elementy spełniające funkcjonalności edytora tekstu, arkusza kalkulacyjnego, programu do tworzenia prezentacji multimedialnych, programu do tworzenia i organizowania notatek. Równoważny pakiet biurowy musi umożliwiać otwieranie, edycję i zapis dokumentów w formatach: doc, docx, xls, xlsx, ppt, pptx. Równoważny pakiet biurowy musi umożliwiać tworzenie, wykonywanie i edycję makr oraz kodu zapisanego w języku Visual Basic for Application w plikach xls, xlsx. Równoważny pakiet biurowy musi otwierać i zapisywać pliki formatów: doc, docx, xls, xlsx, ppt, pptx bez utraty jakichkolwiek ich parametrów i cech użytkowych (zachowane wszelkie formatowanie, umiejscowienie tekstów, liczb, obrazków, wykresów, odstępy między tymi obiektami i kolory, działające makra). Licencja dożywotnia, bez abonamentowa.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przypadku pakietu równoważnego należy podać pełną nazwę i wersję: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trike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trike/>
                <w:sz w:val="16"/>
                <w:szCs w:val="16"/>
              </w:rPr>
              <w:t xml:space="preserve"> 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kiet biurowy: ………………………………………………………………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lawiatura, Mysz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lawiatura przewodowa z układem klawiszy polski – programisty na USB. Mysz optyczna,  przewodowa 3 przyciskowa z rolką „scroll” na USB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udowa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-Bold"/>
                <w:bCs/>
                <w:color w:val="000000"/>
                <w:sz w:val="16"/>
                <w:szCs w:val="16"/>
              </w:rPr>
            </w:pPr>
            <w:r>
              <w:rPr>
                <w:rFonts w:cs="Verdana-Bold" w:ascii="Verdana" w:hAnsi="Verdana"/>
                <w:bCs/>
                <w:color w:val="000000"/>
                <w:sz w:val="16"/>
                <w:szCs w:val="16"/>
              </w:rPr>
              <w:t>Mini Tower lub Micro Tower lub Small Form Factor (SFF);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bel zasilający min 1,5 m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-BoldItalic" w:ascii="Verdana" w:hAnsi="Verdana"/>
                <w:bCs/>
                <w:iCs/>
                <w:sz w:val="16"/>
                <w:szCs w:val="16"/>
              </w:rPr>
              <w:t>Oferowany sprzęt musi być fabrycznie nowy. Sprzęt powinien być dostarczony wraz z protokołami odbioru ilościowego i jakościowego, oraz wykazem ewidencyjnym numerów seryjnych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warancja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imum 3 lata - maksymalnie 5 lat w miejscu instalacji</w:t>
            </w:r>
          </w:p>
        </w:tc>
      </w:tr>
    </w:tbl>
    <w:p>
      <w:pPr>
        <w:pStyle w:val="Normal"/>
        <w:ind w:left="5040" w:hanging="504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5040" w:hanging="504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Załącznik nr 1.8 do SIWZ strona 2 z 2</w:t>
      </w:r>
    </w:p>
    <w:p>
      <w:pPr>
        <w:pStyle w:val="Normal"/>
        <w:ind w:left="5040" w:hanging="50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5040" w:hanging="50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Verdana" w:ascii="Verdana" w:hAnsi="Verdana"/>
          <w:b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data i czytelny podpis uprawnionego przedstawiciela Wykonawcy)*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* W przypadku złożenia podpisu przez osobę(y) upełnomocnioną(e) musi zostać załączone pisemne pełnomocnictwo w oryginale lub kopii potwierdzonej za zgodność przez notariusza.</w:t>
      </w:r>
    </w:p>
    <w:p>
      <w:pPr>
        <w:pStyle w:val="Normal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2785" cy="92392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49:00Z</dcterms:created>
  <dc:creator>Dominik Trybuchowicz</dc:creator>
  <dc:description/>
  <cp:keywords/>
  <dc:language>en-US</dc:language>
  <cp:lastModifiedBy>Michał Mazur</cp:lastModifiedBy>
  <cp:lastPrinted>2019-07-09T08:59:00Z</cp:lastPrinted>
  <dcterms:modified xsi:type="dcterms:W3CDTF">2019-07-09T14:58:00Z</dcterms:modified>
  <cp:revision>3</cp:revision>
  <dc:subject/>
  <dc:title/>
</cp:coreProperties>
</file>