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cs="Verdana" w:ascii="Verdana" w:hAnsi="Verdana"/>
          <w:sz w:val="18"/>
          <w:szCs w:val="18"/>
        </w:rPr>
        <w:t>znak sprawy 58/14/18/SZP/D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</w:rPr>
        <w:t>Załącznik nr 1.1 do SIWZ strona 1 z 3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dokument składany wraz z ofertą w oryginale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la ważności oferty należy złożyć wszystkie strony dokumentu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kiet nr 1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24"/>
        <w:gridCol w:w="888"/>
        <w:gridCol w:w="2001"/>
        <w:gridCol w:w="2061"/>
      </w:tblGrid>
      <w:tr>
        <w:trPr>
          <w:trHeight w:val="3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lość </w:t>
            </w:r>
            <w:r>
              <w:rPr>
                <w:rFonts w:cs="Verdana" w:ascii="Verdana" w:hAnsi="Verdana"/>
                <w:sz w:val="18"/>
                <w:szCs w:val="18"/>
              </w:rPr>
              <w:t>[szt.]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jednostkowa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brutto </w:t>
            </w:r>
            <w:r>
              <w:rPr>
                <w:rFonts w:cs="Verdana" w:ascii="Verdana" w:hAnsi="Verdana"/>
                <w:sz w:val="18"/>
                <w:szCs w:val="18"/>
              </w:rPr>
              <w:t>[zł]</w:t>
            </w:r>
          </w:p>
        </w:tc>
      </w:tr>
      <w:tr>
        <w:trPr>
          <w:trHeight w:val="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rwe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stem operacyjny dla serwer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brutto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2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- razem wartość brutto (słownie) – ……………………………………………………………………………..… zł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wka podatku VAT 23% …………….. *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w przypadku, gdy Wykonawca uprawniony jest do stosowania innej stawki podatku VAT należy przekreślić wpisaną 23% stawkę podatku VAT, a obok wpisać właściwą stawkę podatku VAT i złożyć / dołączyć do oferty uzasadnienie zastosowania innej niż podstawowa stawki podatku VAT.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textAlignment w:val="top"/>
        <w:rPr/>
      </w:pPr>
      <w:r>
        <w:rPr>
          <w:rFonts w:cs="Verdana" w:ascii="Verdana" w:hAnsi="Verdana"/>
          <w:b/>
          <w:sz w:val="18"/>
          <w:szCs w:val="18"/>
        </w:rPr>
        <w:t>- okres gwarancji ………………………………….  miesięcy (min. 36 miesięcy, max. 60 miesięcy)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omputer typu serwer: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</w:t>
        <w:br/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nazwa producenta, typ, model)</w:t>
      </w:r>
    </w:p>
    <w:p>
      <w:pPr>
        <w:pStyle w:val="Normal"/>
        <w:autoSpaceDE w:val="false"/>
        <w:spacing w:before="0" w:after="0"/>
        <w:contextualSpacing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YMOGI TECHNICZNE MINIMALNE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365"/>
      </w:tblGrid>
      <w:tr>
        <w:trPr>
          <w:trHeight w:val="2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stosowani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puter będzie wykorzystany w roli serwera plików i aplikacji</w:t>
            </w:r>
          </w:p>
        </w:tc>
      </w:tr>
      <w:tr>
        <w:trPr>
          <w:trHeight w:val="2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jność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jność: Procesor serwera powinien osiągać w teście wydajności Passmark CPU Mark min 8000 pkt. Wynik zaproponowanego  procesora   musi znajdować  się na stronie (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</w:rPr>
                <w:t>http://www.cpubenchmark.net/cpu_list.php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>).</w:t>
            </w:r>
          </w:p>
          <w:p>
            <w:pPr>
              <w:pStyle w:val="Akapitzlist"/>
              <w:suppressAutoHyphens w:val="tru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rdzeni/wątków procesora: 4/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Procesor: ……………………..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(nazwa producenta, typ, model)</w:t>
            </w:r>
          </w:p>
        </w:tc>
      </w:tr>
      <w:tr>
        <w:trPr>
          <w:trHeight w:val="4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instalowana pamięć operacyjn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um 16GB, DDR4</w:t>
            </w:r>
          </w:p>
        </w:tc>
      </w:tr>
      <w:tr>
        <w:trPr>
          <w:trHeight w:val="4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ntroler RAID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ętowy, poziomy RAID 0, 1, 5, 10,50, kompatybilny z dyskami SATA, SAS, SSD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łącz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ty zewnętrzn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x USB 3.0; 4 x USB 2.0 (2 przód + 2 tył);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x RJ45; 1 x VGA; 1 x RS-232</w:t>
            </w:r>
          </w:p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ty wewnętrzne: 4 x PCIe 3.0, 1 x USB 3.0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łącznik nr 1.1 do SIWZ strona 2 z 3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dokument składany wraz z ofertą w oryginale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dla ważności oferty należy złożyć wszystkie strony dokumentu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yski twarde HDD NLSAS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x 2TB NLSAS, możliwość rozbudowy do 4 dysków 3,5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jemność dysku 2TB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iary 3,5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yp dysku magnetycz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fejs SAS 12Gb/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ędkość obrotowa 7200 obr/min</w:t>
            </w:r>
          </w:p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 obudowy Cabled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Napęd optyczny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DVD +/- RW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munikacja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rta sieciowa zintegrowana pracująca z szybkością 10/100/1000 Mbit/s 2xRJ-45</w:t>
            </w:r>
          </w:p>
        </w:tc>
      </w:tr>
      <w:tr>
        <w:trPr>
          <w:trHeight w:val="4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Zasilani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Zasilacz zintegrowany 230V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warancja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warancja producenta realizowana w miejscu instalacji sprzętu z określonym czasem reakcji od przyjęcia zgłoszenia : min. 3 lata, max. 5 lat</w:t>
            </w:r>
          </w:p>
          <w:p>
            <w:pPr>
              <w:pStyle w:val="Normal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 xml:space="preserve">Dodatkowa opcja serwisowa gwarantująca, iż w przypadku awarii, uszkodzone dyski twarde pozostaną u użytkownika, a w ich miejsce zostaną dostarczone nowe: </w:t>
            </w:r>
            <w:r>
              <w:rPr>
                <w:rFonts w:cs="Verdana" w:ascii="Verdana" w:hAnsi="Verdana"/>
                <w:sz w:val="18"/>
                <w:szCs w:val="18"/>
              </w:rPr>
              <w:t>min. 3 lata, max. 5 lat</w:t>
            </w:r>
          </w:p>
        </w:tc>
      </w:tr>
      <w:tr>
        <w:trPr>
          <w:trHeight w:val="1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kumentacj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andardowa dostarczana przez producenta </w:t>
            </w:r>
          </w:p>
        </w:tc>
      </w:tr>
      <w:tr>
        <w:trPr>
          <w:trHeight w:val="1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-BoldItalic" w:ascii="Verdana" w:hAnsi="Verdana"/>
                <w:bCs/>
                <w:iCs/>
                <w:sz w:val="18"/>
                <w:szCs w:val="18"/>
              </w:rPr>
              <w:t>Oferowany sprzęt musi być fabrycznie nowy. Sprzęt powinien być dostarczony wraz z protokołami odbioru ilościowego i jakościowego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18"/>
          <w:szCs w:val="18"/>
        </w:rPr>
        <w:t>System operacyjny dla serwer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......................................................................................</w:t>
      </w:r>
      <w:r>
        <w:rPr>
          <w:rFonts w:cs="Verdana" w:ascii="Verdana" w:hAnsi="Verdana"/>
          <w:sz w:val="18"/>
          <w:szCs w:val="18"/>
        </w:rPr>
        <w:br/>
        <w:t xml:space="preserve">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(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nazwa producenta, wersja, kod producenta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jc w:val="both"/>
        <w:rPr/>
      </w:pPr>
      <w:r>
        <w:rPr>
          <w:rFonts w:cs="Verdana" w:ascii="Verdana" w:hAnsi="Verdana"/>
          <w:sz w:val="18"/>
          <w:szCs w:val="18"/>
        </w:rPr>
        <w:t>Microsoft Windows Server 2016 Standard 64bit PL lub równoważny system operacyjny  spełniający co najmniej poniższe wymagania:</w:t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ECHA/FUNKCJ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MINIMALNE WYMAGANE PARAMET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jność i skalowaln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Liczba obsługiwanych rdzeni procesora (licencja na liczbę rdzeni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sługa pamięci fizycznej (host)</w:t>
              <w:tab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TB na serwer fizycz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zyczna obsługa procesorów logicznych (host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 procesorów logi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sługa pamięci maszyn wirtualnyc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TB na maszynę wirtualn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sługa procesorów wirtualnych maszyn wirtualnyc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240 procesorów wirtualnych na maszynę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rtualną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Bezpieczeństw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ronione maszyny wirtualne (VM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ential Guard – informacje logowania chronione przy pomocy mechanizmu opartego na wirtualizacj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dalna funkcja Credential Guard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vice Guard – ograniczenie uruchamiania nieautoryzowanych plików wykonywalnyc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lepszone wykrywanie zagrożeń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Definiowane programowo centrum danych — przetwarz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opniowa aktualizacja systemu operacyjnego klastr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dawanie dysków, pamięci i kart sieciowych w trakcie prac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DS RemoteFX vGP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arzędzia do zarządzania serwerem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talacja opcji Nano Serve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ównoważenie obciążenia maszyn wirtualnyc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łącznik nr 1.1 do SIWZ strona 3 z 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dokument składany wraz z ofertą w oryginale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dla ważności oferty należy złożyć wszystkie strony dokumentu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Definiowane programowo centrum danych — sie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Kontroler siec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ikrosegmentacj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gramowy moduł równoważenia obciążeni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Definiowane programowo centrum danych — pamięć maso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duplikacja danyc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lika pamięci masowej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itorowanie kondycji pamięci masowej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mięć trwała w celu zapewnienia maksymalnej wydajności aplikacj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wer plików skalowalny w poziomi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iezawodna pamięć masowa maszyny wirtualnej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sparcie developersk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sługa skryptów PowerShell 5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zolowane kontenery Hyper-V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A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Dodatkowe licencje dostęp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Licencja Microsoft Windows Server 2016 CAL Device (na 5 urządzeń) lub licencje równoważne (dla 5 urządzeń) – w przypadku wymogu posiadania takich licencji przez producenta systemu operacyjnego.</w:t>
            </w:r>
          </w:p>
        </w:tc>
      </w:tr>
    </w:tbl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ind w:left="2124" w:hanging="212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czegóły licencji:</w:t>
        <w:tab/>
      </w:r>
    </w:p>
    <w:p>
      <w:pPr>
        <w:pStyle w:val="Bezodstpw"/>
        <w:ind w:left="2124" w:hanging="212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ind w:left="2124" w:hanging="212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encja OEM, dostarczana na nośniku wraz z kluczem produktu</w:t>
      </w:r>
    </w:p>
    <w:p>
      <w:pPr>
        <w:pStyle w:val="Bezodstpw"/>
        <w:ind w:left="2124" w:hanging="212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chitektura </w:t>
        <w:tab/>
        <w:t>64-bit</w:t>
      </w:r>
    </w:p>
    <w:p>
      <w:pPr>
        <w:pStyle w:val="Bezodstpw"/>
        <w:ind w:left="2124" w:hanging="212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śnik </w:t>
        <w:tab/>
        <w:t>DVD</w:t>
      </w:r>
    </w:p>
    <w:p>
      <w:pPr>
        <w:pStyle w:val="Bezodstpw"/>
        <w:ind w:left="2124" w:hanging="212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ersja językowa </w:t>
        <w:tab/>
        <w:t>Polska</w:t>
      </w:r>
    </w:p>
    <w:p>
      <w:pPr>
        <w:pStyle w:val="Bezodstpw"/>
        <w:ind w:left="2124" w:hanging="212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ndardowe wsparcie producenta systemu operacyjnego przez okres co najmniej 5 lat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data i czytelny podpis uprawnionego przedstawiciela Wykonawcy)*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Verdana" w:ascii="Verdana" w:hAnsi="Verdana"/>
          <w:iCs/>
          <w:sz w:val="14"/>
          <w:szCs w:val="14"/>
        </w:rPr>
        <w:t>*W przypadku złożenia podpisu przez osobę(y) upełnomocnioną(e) musi zostać załączone pisemne pełnomocnictwo w oryginale przez osoby udzielające pełnomocnictwa lub kopii poświadczonej za zgodność z oryginałem przez notariusza.</w:t>
      </w:r>
      <w:r>
        <w:rPr>
          <w:rFonts w:cs="Arial" w:ascii="Verdana" w:hAnsi="Verdana"/>
          <w:sz w:val="14"/>
          <w:szCs w:val="1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sz w:val="16"/>
      <w:szCs w:val="16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41:00Z</dcterms:created>
  <dc:creator>Dominik Trybuchowicz</dc:creator>
  <dc:description/>
  <cp:keywords/>
  <dc:language>en-US</dc:language>
  <cp:lastModifiedBy>Małgorzata Węgiel</cp:lastModifiedBy>
  <cp:lastPrinted>2018-04-10T08:55:00Z</cp:lastPrinted>
  <dcterms:modified xsi:type="dcterms:W3CDTF">2018-07-09T07:41:00Z</dcterms:modified>
  <cp:revision>2</cp:revision>
  <dc:subject/>
  <dc:title/>
</cp:coreProperties>
</file>