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</w:rPr>
        <w:t>Załącznik nr 1.6 do SIWZ strona 1 z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6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18"/>
        <w:gridCol w:w="992"/>
        <w:gridCol w:w="2928"/>
        <w:gridCol w:w="21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ukarka laserowa monochromatyczna kompak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wartość brutto (słownie) – ………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12 miesięcy, max. 36 miesięcy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Drukarka laserowa monochromatyczna kompaktowa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imalna prędkość druku 18 str. A4/min. lub więcej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zdzielczość druku 600x600 dpi 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18"/>
          <w:szCs w:val="18"/>
        </w:rPr>
        <w:t>interfejs  USB 2.0,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maksymalna wysokość  230 mm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maksymalna głębokość 350 mm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maksymalna szerokość  350 mm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ość z systemami Windows (Vista, Windows 7, Windows 8, Windows 10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ajnik papieru o pojemności min. 150 arkuszy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ciążenie miesięczne 5 tys. stron lub więcej</w:t>
      </w:r>
    </w:p>
    <w:p>
      <w:pPr>
        <w:pStyle w:val="Normal"/>
        <w:numPr>
          <w:ilvl w:val="1"/>
          <w:numId w:val="2"/>
        </w:numPr>
        <w:rPr/>
      </w:pPr>
      <w:r>
        <w:rPr>
          <w:rFonts w:cs="Helv" w:ascii="Verdana" w:hAnsi="Verdana"/>
          <w:color w:val="000000"/>
          <w:sz w:val="18"/>
          <w:szCs w:val="18"/>
        </w:rPr>
        <w:t>w zestawie z drukarką tonery producenta umożliwiające wydrukowanie nie mniej niż 1500 stron A4 przy pokryciu 5%, nie więcej niż 2 sztuki, z uwzględnieniem tonera startowego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komplecie okablowanie (kabel zasilający 1,8 m, kabel sygnałowy USB 1,8 m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 minimum 1 rok, maksymalnie 3 lata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-BoldItalic" w:ascii="Verdana" w:hAnsi="Verdana"/>
          <w:bCs/>
          <w:iCs/>
          <w:sz w:val="18"/>
          <w:szCs w:val="18"/>
        </w:rPr>
        <w:t>oferowany sprzęt musi być fabrycznie now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(data i czytelny podpis uprawnionego przedstawiciela Wykonawcy)*   </w:t>
      </w:r>
    </w:p>
    <w:p>
      <w:pPr>
        <w:pStyle w:val="Normal"/>
        <w:spacing w:before="0" w:after="0"/>
        <w:contextualSpacing/>
        <w:jc w:val="center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5T12:12:00Z</dcterms:modified>
  <cp:revision>22</cp:revision>
  <dc:subject/>
  <dc:title/>
</cp:coreProperties>
</file>