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cs="Verdana" w:ascii="Verdana" w:hAnsi="Verdana"/>
          <w:sz w:val="18"/>
          <w:szCs w:val="18"/>
        </w:rPr>
        <w:t>znak sprawy 58/14/18/SZP/D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1.4 do SIWZ strona 1 z 3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okument składany wraz z ofertą w oryginale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la ważności oferty należy złożyć wszystkie strony dokumentu)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kiet nr 4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24"/>
        <w:gridCol w:w="888"/>
        <w:gridCol w:w="2001"/>
        <w:gridCol w:w="2061"/>
      </w:tblGrid>
      <w:tr>
        <w:trPr>
          <w:trHeight w:val="3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lość </w:t>
            </w:r>
            <w:r>
              <w:rPr>
                <w:rFonts w:cs="Verdana" w:ascii="Verdana" w:hAnsi="Verdana"/>
                <w:sz w:val="18"/>
                <w:szCs w:val="18"/>
              </w:rPr>
              <w:t>[szt.]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nośny zestaw komputerowy 13,3” z torbą i mysz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nośny zestaw komputerowy 15,6” z torbą i myszą oraz pakietem biurowy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brutto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2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- razem wartość brutto (słownie) – ……………………………………………………………………………..… zł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wka podatku VAT 23% …………….. *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w przypadku, gdy Wykonawca uprawniony jest do stosowania innej stawki podatku VAT należy przekreślić wpisaną 23% stawkę podatku VAT, a obok wpisać właściwą stawkę podatku VAT i złożyć / dołączyć do oferty uzasadnienie zastosowania innej niż podstawowa stawki podatku VAT.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/>
      </w:pPr>
      <w:r>
        <w:rPr>
          <w:rFonts w:cs="Verdana" w:ascii="Verdana" w:hAnsi="Verdana"/>
          <w:b/>
          <w:sz w:val="18"/>
          <w:szCs w:val="18"/>
        </w:rPr>
        <w:t>- okres gwarancji ………………………………….  miesięcy (min. 24 miesiące, max. 36 miesięcy)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</w:rPr>
        <w:t>Przenośny zestaw komputerowy 13,3” z torbą i myszą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</w:t>
        <w:br/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nazwa producenta, typ, model)</w:t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MOGI TECHNICZNE MINIMALNE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365"/>
      </w:tblGrid>
      <w:tr>
        <w:trPr>
          <w:trHeight w:val="2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stosowani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puter będzie wykorzystany dla potrzeb aplikacji biurowych</w:t>
            </w:r>
          </w:p>
        </w:tc>
      </w:tr>
      <w:tr>
        <w:trPr>
          <w:trHeight w:val="2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jność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jność: Procesor laptopa powinien osiągać w teście wydajności Passmark CPU Mark min 5200 pkt. Wynik zaproponowanego  procesora musi znajdować  się na stronie (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</w:rPr>
                <w:t>http://www.cpubenchmark.net/cpu_list.php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Procesor: ……………………..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(nazwa producenta, typ, model)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instalowana pamięć operacyjn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8GB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łącz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 złącza USB - w tym co najmniej 1 złącze USB 3.0, 1 x VGA lub HDMI, wyjście audio(słuchawkowe), wejście audio (mikrofon) lub wejście Combo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jemność dysku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S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240GB SSD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ultimedi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integrowana karta dźwiękowa podłączona do 2 głośników stereo zainstalowanych w obudowie, czytnik kart pamięci microSD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unikacj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eciowy moduł bezprzewodowy Wireless zgodny z  802.11 b/g/n</w:t>
            </w:r>
          </w:p>
        </w:tc>
      </w:tr>
      <w:tr>
        <w:trPr>
          <w:trHeight w:val="4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ysz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ouchPad + dodatkowo mysz USB optyczna z rolką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wiatur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obudowie notebooka w układzie polski - programisty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łącznik nr 1.4 do SIWZ strona 2 z 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dokument składany wraz z ofertą w oryginale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la ważności oferty należy złożyć wszystkie strony dokumentu)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silacz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wnętrzny umożliwiający ładowanie akumulatorów oraz pracę bez akumulatorów w sieci 230V/50Hz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stem operacyjny, oprogramowani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S Windows 10 Professional 64 bit w polskiej wersji językowej lub równoważny w zakresie współpracy z aktualnie funkcjonującym w Policji systemem uwierzytelniania. System powinien być zainstalowany i aktywowany przez dostawcę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przypadku systemu równoważnego należy podać pełną nazwę i wersję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przypadku nie podania systemu równoważnego, Zamawiający przyjmie, iż Wykonawca oferuje system operacyjny wskazany powyżej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świetlacz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obudowie notebooka, o przekątnej  13,2” – 13,5” rozdzielczość min.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1920x1080, matowy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rb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wersalna torba do laptopa na laptop 13,3”, uchwyt do ręki i pasek na ramię.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warancj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2 lata, maksymalnie 3 lata</w:t>
            </w:r>
          </w:p>
        </w:tc>
      </w:tr>
      <w:tr>
        <w:trPr>
          <w:trHeight w:val="1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kumentacj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andardowa dostarczana przez producenta </w:t>
            </w:r>
          </w:p>
        </w:tc>
      </w:tr>
      <w:tr>
        <w:trPr>
          <w:trHeight w:val="1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-BoldItalic" w:ascii="Verdana" w:hAnsi="Verdana"/>
                <w:bCs/>
                <w:iCs/>
                <w:sz w:val="18"/>
                <w:szCs w:val="18"/>
              </w:rPr>
              <w:t>Oferowany sprzęt musi być fabrycznie nowy. Sprzęt powinien być dostarczony wraz z protokołami odbioru ilościowego i jakościowego, oraz wykazem ewidencyjnym numerów seryjnych i kluczy licencyjnych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zenośny zestaw komputerowy 15,6” z torbą i myszą oraz pakietem biurowym: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</w:t>
        <w:br/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nazwa producenta, typ, model)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365"/>
      </w:tblGrid>
      <w:tr>
        <w:trPr>
          <w:trHeight w:val="2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stosowani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puter będzie wykorzystany dla potrzeb aplikacji biurowych</w:t>
            </w:r>
          </w:p>
        </w:tc>
      </w:tr>
      <w:tr>
        <w:trPr>
          <w:trHeight w:val="2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jność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jność: Procesor laptopa powinien osiągać w teście wydajności Passmark CPU Mark min. 4600 pkt. Wynik zaproponowanego  procesora musi znajdować  się na stronie (</w:t>
            </w: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</w:rPr>
                <w:t>http://www.cpubenchmark.net/cpu_list.php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>).</w:t>
            </w:r>
          </w:p>
          <w:p>
            <w:pPr>
              <w:pStyle w:val="Akapitzlist"/>
              <w:suppressAutoHyphens w:val="tru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cesor: ……………………..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(nazwa producenta, typ, model)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instalowana pamięć operacyjn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4GB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łącz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nimum 3 porty USB, w tym minimum 1 port USB 3.0, 1 x D-SUB(VGA), 1 x HDMI, wyjście audio(słuchawkowe), wejście audio (mikrofon) lub wejście Combo,1 x RJ-45, czytnik kart pamięci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ysk twardy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ysk HDD o pojemności min. 500 GB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pęd optyczny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D +/-RW Dual Layer, wewnętrzny, oprogramowanie do nagrywania w j. polskim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ultimedi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integrowana karta dźwiękowa podłączona do 2 głośników stereo zainstalowanych w obudowie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unikacj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rta sieciowa pracująca z szybkością 10/100/1000 Mbit/s oraz sieciowy moduł bezprzewodowy Wireless zgodny z  802.11 b/g/n</w:t>
            </w:r>
          </w:p>
        </w:tc>
      </w:tr>
      <w:tr>
        <w:trPr>
          <w:trHeight w:val="4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zenie wskazując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budowany TouchPad oraz dodatkowo mysz USB optyczna z rolką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wiatur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obudowie notebooka w układzie polski – programisty z wydzieloną częścią numeryczną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silacz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wnętrzny umożliwiający ładowanie akumulatorów oraz pracę bez akumulatorów w sieci 230V/50Hz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stem operacyjny, oprogramowanie biurow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S Windows 10 Professional 64 bit w polskiej wersji językowej lub równoważny w zakresie współpracy z aktualnie funkcjonującym w Policji systemem uwierzytelniania. System powinien być zainstalowany i aktywowany przez dostawcę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przypadku systemu równoważnego należy podać pełną nazwę i wersję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……………………………………………………………………………………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przypadku nie podania systemu równoważnego, Zamawiający przyjmie, iż Wykonawca oferuje system operacyjny wskazany powyżej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łącznik nr 1.4 do SIWZ strona 3 z 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dokument składany wraz z ofertą w oryginale)</w:t>
            </w:r>
          </w:p>
          <w:p>
            <w:pPr>
              <w:pStyle w:val="Bezodstpw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la ważności oferty należy złożyć wszystkie strony dokumentu)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S Office Home &amp; Bussines 2016 PL lub równoważny pakiet biurowy  zawierający wszystkie elementy funkcjonalne pakietu MS Office Home &amp; Bussines 2016 PL, tj. elementy spełniające funkcjonalności edytora tekstu, arkusza kalkulacyjnego, programu do tworzenia prezentacji multimedialnych, programu do tworzenia i organizowania notatek. Równoważny pakiet biurowy musi umożliwiać otwieranie, edycję i zapis dokumentów w formatach: doc, docx, xls, xlsx, ppt, pptx. Równoważny pakiet biurowy musi umożliwiać tworzenie, wykonywanie i edycję makr oraz kodu zapisanego w języku Visual Basic for Application w plikach xls, xlsx. Równoważny pakiet biurowy musi otwierać i zapisywać pliki formatów: doc, docx, xls, xlsx, ppt, pptx bez utraty jakichkolwiek ich parametrów i cech użytkowych (zachowane wszelkie formatowanie, umiejscowienie tekstów, liczb, obrazków, wykresów, odstępy między tymi obiektami i kolory, działające makra). Licencja dożywotnia, bezabonamentowa.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przypadku pakietu równoważnego należy podać pełną nazwę 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 wersję: 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………………………….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przypadku nie podania nazwy pakietu biurowego równoważnego, Zamawiający przyjmie, iż Wykonawca oferuje pakiet biurowy wskazany powyżej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świetlacz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obudowie notebooka, o przekątnej  15,6” o rozdzielczości min.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1366x768, matowy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rb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wersalna torba na laptop 15,6”, uchwyt do ręki i pasek na ramię.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warancj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2 lata, maksymalnie 3 lata</w:t>
            </w:r>
          </w:p>
        </w:tc>
      </w:tr>
      <w:tr>
        <w:trPr>
          <w:trHeight w:val="1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kumentacj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andardowa dostarczana przez producenta </w:t>
            </w:r>
          </w:p>
        </w:tc>
      </w:tr>
      <w:tr>
        <w:trPr>
          <w:trHeight w:val="1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-BoldItalic" w:ascii="Verdana" w:hAnsi="Verdana"/>
                <w:bCs/>
                <w:iCs/>
                <w:sz w:val="18"/>
                <w:szCs w:val="18"/>
              </w:rPr>
              <w:t>Oferowany sprzęt musi być fabrycznie nowy. Sprzęt powinien być dostarczony wraz z protokołami odbioru ilościowego i jakościowego, oraz wykazem ewidencyjnym numerów seryjnych i kluczy licencyjnych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data i czytelny podpis uprawnionego przedstawiciela Wykonawcy)*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Verdana" w:ascii="Verdana" w:hAnsi="Verdana"/>
          <w:iCs/>
          <w:sz w:val="14"/>
          <w:szCs w:val="14"/>
        </w:rPr>
        <w:t>*W przypadku złożenia podpisu przez osobę(y) upełnomocnioną(e) musi zostać załączone pisemne pełnomocnictwo w oryginale przez osoby udzielające pełnomocnictwa lub kopii poświadczonej za zgodność z oryginałem przez notariusza.</w:t>
      </w:r>
      <w:r>
        <w:rPr>
          <w:rFonts w:cs="Arial" w:ascii="Verdana" w:hAnsi="Verdana"/>
          <w:sz w:val="14"/>
          <w:szCs w:val="1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080" w:right="108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cpubenchmark.net/cpu_list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3:00Z</dcterms:created>
  <dc:creator>Dominik Trybuchowicz</dc:creator>
  <dc:description/>
  <cp:keywords/>
  <dc:language>en-US</dc:language>
  <cp:lastModifiedBy>Małgorzata Węgiel</cp:lastModifiedBy>
  <cp:lastPrinted>2018-04-10T08:55:00Z</cp:lastPrinted>
  <dcterms:modified xsi:type="dcterms:W3CDTF">2018-07-09T06:45:00Z</dcterms:modified>
  <cp:revision>20</cp:revision>
  <dc:subject/>
  <dc:title/>
</cp:coreProperties>
</file>