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                                            zał nr 5 do SIWZ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…… …….. 2018 r. w Lublinie pomiędzy </w:t>
      </w:r>
      <w:r>
        <w:rPr>
          <w:rFonts w:cs="Calibri" w:ascii="Calibri" w:hAnsi="Calibri"/>
          <w:b/>
        </w:rPr>
        <w:t>Komendą Wojewódzką Policji w Lublinie</w:t>
      </w:r>
      <w:r>
        <w:rPr>
          <w:rFonts w:cs="Calibri" w:ascii="Calibri" w:hAnsi="Calibri"/>
        </w:rPr>
        <w:t xml:space="preserve"> z siedzibą w Lublinie przy ul. Narutowicza 73, 20-019 Lublin, NIP: 712-010-46-97, REGON: 430689052, zwaną dalej </w:t>
      </w:r>
      <w:r>
        <w:rPr>
          <w:rFonts w:cs="Calibri" w:ascii="Calibri" w:hAnsi="Calibri"/>
          <w:b/>
        </w:rPr>
        <w:t>„Zamawiającym"</w:t>
      </w:r>
      <w:r>
        <w:rPr>
          <w:rFonts w:cs="Calibri" w:ascii="Calibri" w:hAnsi="Calibri"/>
        </w:rPr>
        <w:t xml:space="preserve">, w imieniu której dział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.., 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yjny NIP 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a dalej </w:t>
      </w:r>
      <w:r>
        <w:rPr>
          <w:rFonts w:cs="Calibri" w:ascii="Calibri" w:hAnsi="Calibri"/>
          <w:b/>
        </w:rPr>
        <w:t>„WYKONAWCĄ"</w:t>
      </w:r>
      <w:r>
        <w:rPr>
          <w:rFonts w:cs="Calibri" w:ascii="Calibri" w:hAnsi="Calibri"/>
        </w:rPr>
        <w:t xml:space="preserve"> reprezentowana(y)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 Przedmio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dostawa sprzętu informatycznego wraz </w:t>
        <w:br/>
        <w:t>z oprogramowaniem, zgodna z wykazem stanowiącym integralną część umowy jako Załącznik nr 1 w zakresie tożsamym z ofertą Wykonawc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przedmiotu umowy tożsamy z ofertą oraz wymaganiami zamawiającego określonymi w Załączniku nr 1, który stanowi integralną część umowy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dalszych postanowieniach umowy, mowa jest o sprzęcie, towarze, urządzeniach lub komputerze bez bliższego oznaczenia, należy przez to rozumieć przedmiot umowy określony w ust. 1 niniejszego paragrafu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 Płatno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tość przedmiotu umowy określonego w §1, Strony ustalają do kwoty </w:t>
      </w:r>
      <w:r>
        <w:rPr>
          <w:rFonts w:cs="Calibri" w:ascii="Calibri" w:hAnsi="Calibri"/>
          <w:b/>
        </w:rPr>
        <w:t>……… 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brutto </w:t>
      </w:r>
      <w:r>
        <w:rPr>
          <w:rFonts w:cs="Calibri" w:ascii="Calibri" w:hAnsi="Calibri"/>
        </w:rPr>
        <w:t xml:space="preserve">(słownie: ……………………………….). Wartość przedmiotu umowy brutto obejmuje wszelkie koszty z uwzględnieniem podatku od towarów i usług, innych opłat i podatków, opłat celnych, kosztów opakowania, udzielonych licencji do oprogramowania oraz ewentualnych upustów i rabatów, skalkulowanych z uwzględnieniem kosztów dostawy (transportu) do magazynu Wydziału Łączności i Informatyki Komendy Wojewódzkiej Policji w Lublinie, </w:t>
        <w:br/>
        <w:t xml:space="preserve">ul. Narutowicza 7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wystawi fakturę VAT, wskazując jako płatnik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ę Wojewódzką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Fakturę VAT za wykonanie przedmiotu umowy należy doręczyć na adres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omenda Wojewódzka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ział Łączności i Informaty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odstawą wystawienia faktury VAT za wykonanie przedmiotu umowy będzie podpisanie przez przedstawiciela ZAMAWIAJĄCEGO protokołów odbioru jakościowego i ilościowego przedmiotu umowy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łatność za zrealizowanie przedmiotu umowy wyspecyfikowanego w Załączniku nr 1, będzie dokonana na rzecz WYKONAWCY przelewem w ciągu 21 (dwudziestu jeden) dni od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otrzymania przez ZAMAWIAJĄCEGO poprawnie wystawionej faktury VAT wraz </w:t>
        <w:br/>
        <w:t xml:space="preserve">z podpisanymi zgodnie z niniejszą umową protokołami odbioru jakościowego i ilościow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a dzień zapłaty przyjmuje się dzień obciążenia przez bank rachunku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 Termin i procedura dosta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Umowa zostaje zawarta na okres 12 miesięcy licząc od dnia ………………... do dnia ..............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zrealizuje zamówienie w terminie 14 dni, licząc od daty indywidualnego zamówienia wystawionego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Termin dostawy (dzień, godzina) należy uzgodnić telefonicznie z Zamawiającym pod nr telefonu (81) 535-40-02 lub 601-290-63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WYKONAWCA zobowiązany jest sporządzić pisemny wykaz zawierający numery seryjne dostarczonych urządzeń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Odbiór jakościowy i ilościowy prowadzony będzie na następujących zasadach: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dostarczony sprzęt będzie podlegał odbiorowi jakościowemu polegającemu na sprawdzeniu prawidłowości działania oraz zgodności konfiguracji z umową                          i minimalnymi wymogami technicznymi stawianymi sprzętowi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odbiór jakościowy będzie realizowany przez upoważnionych przedstawicieli WYKONAWCY i ZAMAWIAJĄCEGO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jeżeli podczas odbioru jakościowego zostanie stwierdzone, że dostarczone urządzenia są uszkodzone lub też niekompletne, WYKONAWCA dokona na swój koszt wymiany lub uzupełni braki, w terminie 7 dni od dnia odbioru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odbiór jakościowy i ilościowy zostanie zakończony podpisaniem przez upoważnionych przedstawicieli ZAMAWIAJĄCEGO i WYKONAWCY protokołów odbioru jakościowego i ilościowego, które sporządzone zostaną w trzech jednobrzmiących egzemplarzach </w:t>
        <w:br/>
        <w:t xml:space="preserve">(z których jeden przeznaczony będzie dla WYKONAWCY, a dwa dla ZAMAWIAJĄCEGO)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wzór Protokołu odbioru jakościowego stanowi załącznik nr 2 do niniejszej umowy, wzór protokołu odbioru ilościowego stanowi załącznik nr 3 do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W czasie odbioru jakościowego i ilościowego WYKONAWCA będzie odpowiedzialny za rozpakowanie dostarczonego towaru, sprawdzenie numerów fabrycznych, zgodnie </w:t>
        <w:br/>
        <w:t>z wykazem, o którym mowa w ust. 4, sprawdzenie kompletności i ilości dostarczonego sprzętu zgodnie z umową. Czynności te odbędą się w obecności upoważnionego przedstawiciela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7. Odbiór ilościowy i jakościowy odbywać się będzie w magazynie ZAMAWIAJĄCEGO (Lublin, </w:t>
        <w:br/>
        <w:t>ul. Narutowicza 73), zgodnie z zasadami określonymi w niniejszym paragraf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Do udziału w czynnościach odbioru oraz do podpisania protokołów odbioru ilościowego </w:t>
        <w:br/>
        <w:t>i jakościowego ze strony ZAMAWIAJĄCEGO w Komendzie Wojewódzkiej Policji w Lublinie upoważniony jest pracownik Wydziału Łączności i Informaty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 Wymagania gwarancyj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gwarantuje, że dostarczony ZAMAWIAJĄCEMU sprzęt/oprogramowanie  odpowiada przeznaczeniu i użytkowi wynikającemu z umowy, jest w pełni zgodny ze specyfikacją </w:t>
        <w:br/>
        <w:t>i załączoną dokumentacją, jest fabrycznie nowy, wolny od wad montaż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udzieli gwarancji: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dla laptopów przez okres minimum ….. miesięcy – maksimum -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dla komputerów przez okres minimum ….. miesięcy – maksimum -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dla drukarek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dla serwerów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) dla przełączników sieciowych przez okres minimum … miesięcy – maksimum …. miesię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każdorazowo licząc od momentu podpisania protokołu odbioru ilościowego i jakości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 okresie gwarancji WYKONAWCA zapewni stały kontakt w celu udzielania nieodpłatnych konsultacji i pomocy technicznej (w tym również w zakresie zakupionego oprogramowania) we wszystkie dni robocze w godz. 8-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głoszenia awarii przyjmowane będą przez serwis gwarancyjny przez 24 godziny na dobę, 7 dni w tygod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nie napraw gwarancyjnych i usunięcie awarii przedmiotu umowy będzie następowało u użytkownika końcowego (w miejscu użytkowania urządzenia, tj. w jednostce Policji na terenie województwa lubelskiego) i nastąpi w ciągu 3 dni od dnia zgłoszenia awarii drogą faksową do siedziby serwis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 niewykonania naprawy w terminie określonym w ust. 5, w kolejnym dniu - na okres przedłużającej się naprawy bądź usuwania awarii WYKONAWCA na własny koszt dostarczy użytkownikowi końcowemu sprzęt zastępczy wolny od wad i równoważny funkcjonal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Fakt awarii, naprawy i ewentualnie wymiany sprzętu na nowy będzie każdorazowo odnotowywany w karcie gwarancyj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WYKONAWCA zapewnia dla każdego urządzenia pełną dokumentację standardowo dostarczoną przez producentów. Do każdego dostarczonego urządzenia dołączona będzie instrukcja użytkowania w języku polski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Karta gwarancyjna powinna zawierać nr seryjny dysku twardego zainstalowanego </w:t>
        <w:br/>
        <w:t>w zakupionych komputer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programowanie dostarczone będzie w oryginalnych opakowaniach producenta, z dołączoną licencją, nośnikami i dokumentacj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Do komputerów będzie dostarczona wymagana licencja na oprogramowanie, przy czym dostarczona licencja będzie pełna, niewyłączna oraz nieograniczona w czas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Dostarczona licencja będzie wolna od roszczeń osób trzeci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Na dostarczonych komputerach WYKONAWCA dokona instalacji jak i aktywacji zakupionego oprogramowania. Jeśli do tej instalacji niezbędne jest jakiekolwiek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kowe oprogramowanie specyficzne dla zakupionego urządzenia (np. sterowniki urządzeń), WYKONAWCA dostarczy je nieodpłatnie na osobnych nośnika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Dostarczony sprzęt będzie wyposażony w niezbędne kable zasilające i połączeniow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Zamawiający w żadnym przypadku nie wydaje WYKONAWCY dysku twardego znajdującego się w dostarczonych komputera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 Kar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obowiązuje się zapłacić ZAMAWIAJĄCEMU następujące kary umowne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10% wartości brutto przedmiotu umowy, o której mowa w § 2 ust.1, w przypadku odstąpienia od umowy przez Zamawiającego, gdy Wykonawca w sposób rażący </w:t>
        <w:br/>
        <w:t>i zawiniony naruszy chociażby jeden raz postanowienia niniejszej umowy i nie usunie tego naruszenia w terminie wyznaczonym przez Zamawiającego, nie krótszym niż pięć dni lub gdy od umowy odstąpi Wykonawca z przyczyn leżących po jego stronie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0,15% wartości brutto przedmiotu umowy, za każdy dzień opóźnienia, za nieterminowe dostarczenie przedmiotu umowy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3% wartości brutto urządzenia, za każdy dzień opóźnienia - za nieterminowe dostarczenie sprzętu zastępczego w sytuacji określonej w § 4 ust.6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3 % wartości brutto przedmiotu naprawy w przypadku przekroczenia czasu naprawy gwarancyjnej lub usunięcia awarii, za każdy dzień opóźnienia w naprawie lub usunięciu awarii, jeżeli nie zostanie dostarczony sprzęt zastępcz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może potrącić kary umowne z przedłożonej przez WYKONAWCĘ do zapłaty faktury VAT. O wysokości naliczonej kary umownej i jej potrąceniu z faktury VAT Wykonawca zostanie powiadomiony na piśm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 przypadku niedostarczenia przedmiotu umowy w terminie 21 dni licząc od daty zawarcia umowy, ZAMAWIAJĄCY w ciągu kolejnych 7 dni może odstąpić od umowy </w:t>
        <w:br/>
        <w:t>z przyczyn leżących po stronie WYKONAWCY, z zastrzeżeniem §5 ust. 1 pkt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Niezależnie od kar określonych w ust. 1, WYKONAWCA ponosi odpowiedzialność z tytułu nieterminowego bądź wadliwego wykonania przedmiotu umowy – do rzeczywistej wartości szkody jaką poniósł Zamawiają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 Zmiana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miana postanowień zawartej umowy może nastąpić za zgodą Stron wyrażoną na piśmie w formie aneksu do umowy,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kazuje się zmian umowy z wyjątkiem przypadków przewidzianych w ust.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przewiduje następujące przypadki zmiany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miana stawki VAT na asortyment będący przedmiotem um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zmiany teleadresowe stron, m. in. zmiany adresów siedzib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miany nazw Zamawiającego i Wykonawc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) zmiana danego rodzaju asortymentu na inny, o nie gorszych parametrach technicznych </w:t>
        <w:br/>
        <w:t xml:space="preserve">i użytkowych i w cenie nie wyższej niż określona w Załączniku nr 1 do umowy, wyłącznie </w:t>
        <w:br/>
        <w:t>w sytuacji wycofania z obrotu danej pozycji asortymentu, braku dostępności na rynku lub zaprzestaniu jego produk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Inicjatorem zmian umowy w zakresie, o którym mowa w ust. 3 lit. a)-c) będzie zarówno Zamawiający, jak i Wykonawca, zawiadamiając drugą stronę na piśmie o zaistnieniu okoliczności uzasadniającej zmianę. W sytuacji określonej w ust. 3 lit. d) z inicjatywą zmiany umowy wystąpi Wykonawca, przedstawiając pisemnie szczegółowe uzasadnienie i zakres żądanych zmian, niezwłocznie po powzięciu wiadomości o okolicznościach je uzasadniając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 Odpowiedzialni za wykonanie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sobami odpowiedzialnymi z ramienia Komendy Wojewódzkiej Policji w Lublinie za realizację umowy są: pod względem finansowym – …………….……………. – pracownik Wydziału Łączności i Informatyki KWP w Lublinie oraz pod względem zgodności realizacji dostaw określonych w umowie – ……………………………………………… - pracownik Wydziału Łączności </w:t>
        <w:br/>
        <w:t>i Informatyki KWP w Lublini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 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Ewentualne spory, wynikłe w związku z realizacją umowy, Strony zobowiązują się rozwiązywać w drodze wspólnych negocjacji, a w przypadku niemożności ustalenia kompromisu, będą rozpatrywane przez Sąd powszechny, właściwy dla siedziby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 sprawach nieuregulowanych niniejszą umową, zastosowanie mają przepisy Kodeksu Cywil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Umowę wraz z załącznikami sporządzono w 2 (dwóch) jednobrzmiących egzemplarzach po jednym dla każdej ze stron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ab/>
        <w:tab/>
        <w:t xml:space="preserve">        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30" w:leader="none"/>
      </w:tabs>
      <w:rPr>
        <w:b/>
        <w:b/>
        <w:bCs/>
        <w:sz w:val="23"/>
        <w:szCs w:val="23"/>
        <w:lang w:val="en-US"/>
      </w:rPr>
    </w:pPr>
    <w:r>
      <w:rPr>
        <w:b/>
        <w:bCs/>
        <w:sz w:val="23"/>
        <w:szCs w:val="23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StrongEmphasi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39:00Z</dcterms:created>
  <dc:creator>ŁukaszFlader</dc:creator>
  <dc:description/>
  <cp:keywords/>
  <dc:language>en-US</dc:language>
  <cp:lastModifiedBy>Małgorzata Węgiel</cp:lastModifiedBy>
  <cp:lastPrinted>2017-08-18T13:29:00Z</cp:lastPrinted>
  <dcterms:modified xsi:type="dcterms:W3CDTF">2018-07-05T10:39:00Z</dcterms:modified>
  <cp:revision>3</cp:revision>
  <dc:subject/>
  <dc:title>Załącznik nr 2 - Wyliczenie wartości zamówienia – pakiet nr 2</dc:title>
</cp:coreProperties>
</file>