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</w:rPr>
        <w:t>Załącznik nr 1.8 do SIWZ strona 1 z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8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18"/>
        <w:gridCol w:w="992"/>
        <w:gridCol w:w="2928"/>
        <w:gridCol w:w="21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ukarka laserowa monochroma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wartość brutto (słownie) – ………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24 miesiące, max. 48 miesięcy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Drukarka laserowa monochromatyczna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imalna prędkość druku 45 str. A4/min. lub więcej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tomatyczny druk dwustronny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dzielczość druku min. 1200x1200 dpi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>interfejsy: Hi-Speed USB 2.0, Network 10/100 Base-TX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emulacje: PCL 6, PS3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ość z systemami Windows (Windows 7, Windows 8, Windows 10)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ajniki papieru o pojemności min. 250 arkuszy; 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rFonts w:cs="Helv" w:ascii="Verdana" w:hAnsi="Verdana"/>
          <w:color w:val="000000"/>
          <w:sz w:val="18"/>
          <w:szCs w:val="18"/>
        </w:rPr>
        <w:t>w zestawie z drukarką tonery producenta drukarki umożliwiające wydrukowanie nie mniej niż 20 000 stron A4 przy pokryciu 5%,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  <w:r>
        <w:rPr>
          <w:rFonts w:cs="Helv" w:ascii="Verdana" w:hAnsi="Verdana"/>
          <w:color w:val="000000"/>
          <w:sz w:val="18"/>
          <w:szCs w:val="18"/>
        </w:rPr>
        <w:t>zgodnie z normą ISO/IEC 19752 lub normą producenta urządzenia, nie więcej niż 2 sztuki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komplecie okablowanie (kabel zasilający 1,8 m, kabel sygnałowy USB 1,8 m)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 minimum 2 lata, maksymalnie 4 lata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-BoldItalic" w:ascii="Verdana" w:hAnsi="Verdana"/>
          <w:bCs/>
          <w:iCs/>
          <w:sz w:val="18"/>
          <w:szCs w:val="18"/>
        </w:rPr>
        <w:t>oferowany sprzęt musi być fabrycznie now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(data i czytelny podpis uprawnionego przedstawiciela Wykonawcy)*   </w:t>
      </w:r>
    </w:p>
    <w:p>
      <w:pPr>
        <w:pStyle w:val="Normal"/>
        <w:spacing w:before="0" w:after="0"/>
        <w:contextualSpacing/>
        <w:jc w:val="center"/>
        <w:rPr>
          <w:rFonts w:ascii="Verdana" w:hAnsi="Verdana" w:eastAsia="Verdana" w:cs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</w:p>
    <w:sectPr>
      <w:type w:val="nextPage"/>
      <w:pgSz w:w="11906" w:h="16838"/>
      <w:pgMar w:left="108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5T12:07:00Z</dcterms:modified>
  <cp:revision>24</cp:revision>
  <dc:subject/>
  <dc:title/>
</cp:coreProperties>
</file>