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</w:rPr>
        <w:t>Załącznik nr 1.7 do SIWZ strona 1 z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7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18"/>
        <w:gridCol w:w="992"/>
        <w:gridCol w:w="2928"/>
        <w:gridCol w:w="21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ukarka atramentowa przenoś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wartość brutto (słownie) – ………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12 miesięcy, max. 24 miesiące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Drukarka atramentowa przenośna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nimalna prędkość druku przy zasilaniu sieciowym, w czerni: 10 str. A4/min. lub więcej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/>
      </w:pPr>
      <w:r>
        <w:rPr>
          <w:rFonts w:cs="Verdana" w:ascii="Verdana" w:hAnsi="Verdana"/>
          <w:sz w:val="18"/>
          <w:szCs w:val="18"/>
        </w:rPr>
        <w:t>wydruk pierwszej strony przy zasilaniu sieciowym w czerni: max. 14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chnologia druku: termicz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zdzielczość druku: 1200x1200 dp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fejs: USB 2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język drukowania: PCL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wkłady drukujące: 1 czarny, 1 trójkolor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ość z systemami Windows (Vista, Windows 7, Windows 10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ajnik papieru o pojemności min. 50 arkuszy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sa drukarki z akumulatorem i wkładami: max. 2,5 kg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estawie: torba, akumulator, startowe wkłady drukujące – czarny na 600str A4, kolor na 300str. A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/>
      </w:pPr>
      <w:r>
        <w:rPr>
          <w:rFonts w:cs="Helv" w:ascii="Verdana" w:hAnsi="Verdana"/>
          <w:color w:val="000000"/>
          <w:sz w:val="18"/>
          <w:szCs w:val="18"/>
        </w:rPr>
        <w:t>w zestawie z drukarką dodatkowe</w:t>
      </w:r>
      <w:r>
        <w:rPr>
          <w:rFonts w:cs="Verdana" w:ascii="Verdana" w:hAnsi="Verdana"/>
          <w:sz w:val="18"/>
          <w:szCs w:val="18"/>
        </w:rPr>
        <w:t xml:space="preserve"> wkłady drukujące – czarny na 600str A4, kolor na 300str. A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komplecie okablowanie (kabel zasilający 1,8 m, kabel sygnałowy USB 1,8 m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ilanie 230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 minimum 1 rok, maksymalnie 2 l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134" w:hanging="708"/>
        <w:rPr>
          <w:rFonts w:ascii="Verdana" w:hAnsi="Verdana" w:cs="Verdana"/>
          <w:sz w:val="18"/>
          <w:szCs w:val="18"/>
        </w:rPr>
      </w:pPr>
      <w:r>
        <w:rPr>
          <w:rFonts w:cs="Verdana-BoldItalic" w:ascii="Verdana" w:hAnsi="Verdana"/>
          <w:bCs/>
          <w:iCs/>
          <w:sz w:val="18"/>
          <w:szCs w:val="18"/>
        </w:rPr>
        <w:t>oferowany sprzęt musi być fabrycznie now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(data i czytelny podpis uprawnionego przedstawiciela Wykonawcy)*   </w:t>
      </w:r>
    </w:p>
    <w:p>
      <w:pPr>
        <w:pStyle w:val="Normal"/>
        <w:spacing w:before="0" w:after="0"/>
        <w:contextualSpacing/>
        <w:jc w:val="center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</w:p>
    <w:sectPr>
      <w:type w:val="nextPage"/>
      <w:pgSz w:w="11906" w:h="16838"/>
      <w:pgMar w:left="108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5T12:13:00Z</dcterms:modified>
  <cp:revision>24</cp:revision>
  <dc:subject/>
  <dc:title/>
</cp:coreProperties>
</file>