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cs="Verdana" w:ascii="Verdana" w:hAnsi="Verdana"/>
          <w:sz w:val="18"/>
          <w:szCs w:val="18"/>
        </w:rPr>
        <w:t>znak sprawy 58/14/18/SZP/D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</w:rPr>
        <w:t>Załącznik nr 1.3 do SIWZ strona 1 z 2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okument składany wraz z ofertą w oryginale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la ważności oferty należy złożyć wszystkie strony dokumentu)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kiet nr 3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24"/>
        <w:gridCol w:w="888"/>
        <w:gridCol w:w="2001"/>
        <w:gridCol w:w="2061"/>
      </w:tblGrid>
      <w:tr>
        <w:trPr>
          <w:trHeight w:val="3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lość </w:t>
            </w:r>
            <w:r>
              <w:rPr>
                <w:rFonts w:cs="Verdana" w:ascii="Verdana" w:hAnsi="Verdana"/>
                <w:sz w:val="18"/>
                <w:szCs w:val="18"/>
              </w:rPr>
              <w:t>[szt.]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puter P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itor 23”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brutto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2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- razem wartość brutto (słownie) – ……………………………………………………………………………..… zł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wka podatku VAT 23% …………….. *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w przypadku, gdy Wykonawca uprawniony jest do stosowania innej stawki podatku VAT należy przekreślić wpisaną 23% stawkę podatku VAT, a obok wpisać właściwą stawkę podatku VAT i złożyć / dołączyć do oferty uzasadnienie zastosowania innej niż podstawowa stawki podatku VAT.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/>
      </w:pPr>
      <w:r>
        <w:rPr>
          <w:rFonts w:cs="Verdana" w:ascii="Verdana" w:hAnsi="Verdana"/>
          <w:b/>
          <w:sz w:val="18"/>
          <w:szCs w:val="18"/>
        </w:rPr>
        <w:t>- okres gwarancji ………………………………….  miesięcy (min. 36 miesięcy, max. 60 miesięcy)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</w:rPr>
        <w:t>Komputer PC: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MOGI TECHNICZNE MINIMALN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4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709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tosowani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mputer będzie wykorzystany dla potrzeb aplikacji biurowych i analitycznych</w:t>
            </w:r>
          </w:p>
        </w:tc>
      </w:tr>
      <w:tr>
        <w:trPr>
          <w:trHeight w:val="46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jność obliczeniowa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jność: Procesor komputera powinien osiągać w teście wydajności Passmark CPU Mark min 5750 pkt. Wynik zaproponowanego  procesora   musi znajdować  się na stronie (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>http://www.cpubenchmark.net/cpu_list.php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>).</w:t>
            </w:r>
          </w:p>
          <w:p>
            <w:pPr>
              <w:pStyle w:val="Akapitzlist"/>
              <w:suppressAutoHyphens w:val="true"/>
              <w:ind w:left="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ocesor: ……………………..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(nazwa producenta, typ, model)</w:t>
            </w:r>
          </w:p>
        </w:tc>
      </w:tr>
      <w:tr>
        <w:trPr>
          <w:trHeight w:val="61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agania dodatkow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rta sieciowa Ethernet 1GBit, karta dźwiękowa, min. 2 sloty pamięci operacyjnej RAM,</w:t>
            </w:r>
          </w:p>
          <w:p>
            <w:pPr>
              <w:pStyle w:val="NoSpacing1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. 4 szt. portów USB 2.0 oraz 2 sztuki portów USB 3.0, w tym minimum 2 szt. portów wyprowadzone na przedni panel obudowy, USB 3.0 zintegrowane z płytą główną, złącze SATA 3.0 (SATA600)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mięć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. 4GB DDR4 z możliwością rozszerzenia do 16GB</w:t>
            </w:r>
          </w:p>
        </w:tc>
      </w:tr>
      <w:tr>
        <w:trPr>
          <w:trHeight w:val="18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OS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unkcja blokowania wejścia do BIOS oraz blokowania startu systemu operacyjnego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sk twardy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500 GB SATA 3, fabrycznie zamontowany przez producenta oferowanego komputera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rta grafiki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rta graficzna wyposażona w gniazda D-Sub oraz DVI lub HDMI. Technologia DirectX w wersji 11.0 i openGL w wersji 4.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puszczalna karta zintegrowana z płytą główną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arta powinna osiągać w teście wydajności Passmark - G3D Mark wynik co najmniej 980pkt Wynik zaproponowanej grafiki musi znajdować się na stronie    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https://www.videocardbenchmark.net/gpu_list.php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Karta grafiki: ……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</w:rPr>
              <w:t xml:space="preserve">                           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nazwa producenta, typ, model)</w:t>
            </w:r>
          </w:p>
        </w:tc>
      </w:tr>
      <w:tr>
        <w:trPr/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łącznik nr 1.3 do SIWZ strona 2 z 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okument składany wraz z ofertą w oryginale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la ważności oferty należy złożyć wszystkie strony dokumentu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pędy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grywarka DVD-RW Dual Layer z oprogramowaniem w języku polskim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udowa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udowa typu tower, minitower lub microtower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stem operacyjny, oprogramowani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S Windows 7 Professional 64 bit lub równoważny w zakresie współpracy z aktualnie funkcjonującym w Policji systemem uwierzytelniania, w polskiej wersji językowej. System powinien być zainstalowany i aktywowany przez dostawcę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przypadku wyższej wersji Windows możliwość downgrade’u do Windows 7 Pro 64bit 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przypadku systemu równoważnego należy podać pełną nazwę 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 wersję: 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.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zypadku nie podania systemu równoważnego, Zamawiający przyjmie, iż Wykonawca oferuje system operacyjny wskazany powyżej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wiatura, mysz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awiatura z układem klawiszy polski – programisty, klawisze płaskie typu Flat – na USB </w:t>
            </w:r>
          </w:p>
          <w:p>
            <w:pPr>
              <w:pStyle w:val="NoSpacing1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ysz optyczna 3 przyciskowa z rolką „scroll” na USB, w komplecie podkładka pod mysz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-Bold" w:ascii="Verdana" w:hAnsi="Verdana"/>
                <w:bCs/>
                <w:sz w:val="18"/>
                <w:szCs w:val="18"/>
              </w:rPr>
              <w:t xml:space="preserve">Listwa zasilająca </w:t>
            </w:r>
            <w:r>
              <w:rPr>
                <w:rFonts w:cs="Verdana" w:ascii="Verdana" w:hAnsi="Verdana"/>
                <w:sz w:val="18"/>
                <w:szCs w:val="18"/>
              </w:rPr>
              <w:t>z wyłącznikiem podświetlanym, min. 5 gniazdami 230V z bolcem ochronnym i przewodem zasilającym o długości min. 3 m, komplet okablowania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-BoldItalic" w:ascii="Verdana" w:hAnsi="Verdana"/>
                <w:bCs/>
                <w:iCs/>
                <w:sz w:val="18"/>
                <w:szCs w:val="18"/>
              </w:rPr>
              <w:t>Oferowany sprzęt musi być fabrycznie nowy. Sprzęt powinien być dostarczony wraz z protokołami odbioru ilościowego i jakościowego, oraz wykazem ewidencyjnym numerów seryjnych i kluczy licencyjnych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warancja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3 lata - Maksymalnie 5 lat, w miejscu instalacji.</w:t>
            </w:r>
          </w:p>
          <w:p>
            <w:pPr>
              <w:pStyle w:val="Bezodstpw1"/>
              <w:jc w:val="both"/>
              <w:rPr>
                <w:rFonts w:ascii="Verdana" w:hAnsi="Verdana" w:cs="Verdana-Bold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wis urządzeń musi być realizowany przez producenta lub autoryzowanego partnera serwisowego producenta.</w:t>
            </w:r>
          </w:p>
        </w:tc>
      </w:tr>
    </w:tbl>
    <w:p>
      <w:pPr>
        <w:pStyle w:val="Normal"/>
        <w:ind w:left="5040" w:hanging="50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Monitor LCD 23”:    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Monitor LCD 23-24”,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lny od wad bad pixel lub martwy sub pixel,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zdzielczość 1920x1080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ryca z podświetleniem LED, matowa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Złącza wejściowe -  15-stykowe D-Sub, DVI-D,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mplet kabli - zasilający 1,8m i sygnałowy 1,8m (DVI-D, D-Sub), 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estawie podstawka umożliwiająca ustawienie monitora na powierzchni płaskiej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cja minimum 3 lata, maksymalnie 4 lata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-BoldItalic" w:ascii="Verdana" w:hAnsi="Verdana"/>
          <w:bCs/>
          <w:iCs/>
          <w:sz w:val="18"/>
          <w:szCs w:val="18"/>
        </w:rPr>
        <w:t>Oferowany sprzęt musi być fabrycznie nowy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-BoldItalic" w:ascii="Verdana" w:hAnsi="Verdana"/>
          <w:bCs/>
          <w:iCs/>
          <w:sz w:val="18"/>
          <w:szCs w:val="18"/>
        </w:rPr>
        <w:t>Zamawiający nie dopuszcza zaoferowania telewizorów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data i czytelny podpis uprawnionego przedstawiciela Wykonawcy)*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Verdana" w:ascii="Verdana" w:hAnsi="Verdana"/>
          <w:iCs/>
          <w:sz w:val="14"/>
          <w:szCs w:val="14"/>
        </w:rPr>
        <w:t>*W przypadku złożenia podpisu przez osobę(y) upełnomocnioną(e) musi zostać załączone pisemne pełnomocnictwo w oryginale przez osoby udzielające pełnomocnictwa lub kopii poświadczonej za zgodność z oryginałem przez notariusza.</w:t>
      </w:r>
      <w:r>
        <w:rPr>
          <w:rFonts w:cs="Arial" w:ascii="Verdana" w:hAnsi="Verdana"/>
          <w:sz w:val="14"/>
          <w:szCs w:val="1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nextPage"/>
      <w:pgSz w:w="11906" w:h="16838"/>
      <w:pgMar w:left="1080" w:right="108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3:00Z</dcterms:created>
  <dc:creator>Dominik Trybuchowicz</dc:creator>
  <dc:description/>
  <cp:keywords/>
  <dc:language>en-US</dc:language>
  <cp:lastModifiedBy>Małgorzata Węgiel</cp:lastModifiedBy>
  <cp:lastPrinted>2018-04-10T08:55:00Z</cp:lastPrinted>
  <dcterms:modified xsi:type="dcterms:W3CDTF">2018-07-09T06:37:00Z</dcterms:modified>
  <cp:revision>20</cp:revision>
  <dc:subject/>
  <dc:title/>
</cp:coreProperties>
</file>