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Zawarta w dniu …… …….. 2017 r. w Lublinie pomiędzy </w:t>
      </w:r>
      <w:r>
        <w:rPr>
          <w:rFonts w:cs="Calibri" w:ascii="Calibri" w:hAnsi="Calibri"/>
          <w:b/>
        </w:rPr>
        <w:t>Komendą Wojewódzką Policji w Lublinie</w:t>
      </w:r>
      <w:r>
        <w:rPr>
          <w:rFonts w:cs="Calibri" w:ascii="Calibri" w:hAnsi="Calibri"/>
        </w:rPr>
        <w:t xml:space="preserve"> z siedzibą w Lublinie przy ul. Narutowicza 73, 20-019 Lublin, NIP: 712-010-46-97, REGON: 430689052, zwaną dalej </w:t>
      </w:r>
      <w:r>
        <w:rPr>
          <w:rFonts w:cs="Calibri" w:ascii="Calibri" w:hAnsi="Calibri"/>
          <w:b/>
        </w:rPr>
        <w:t>„Zamawiającym"</w:t>
      </w:r>
      <w:r>
        <w:rPr>
          <w:rFonts w:cs="Calibri" w:ascii="Calibri" w:hAnsi="Calibri"/>
        </w:rPr>
        <w:t xml:space="preserve">, w imieniu której działa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……………………………………, 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yjny NIP 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a dalej </w:t>
      </w:r>
      <w:r>
        <w:rPr>
          <w:rFonts w:cs="Calibri" w:ascii="Calibri" w:hAnsi="Calibri"/>
          <w:b/>
        </w:rPr>
        <w:t>„WYKONAWCĄ"</w:t>
      </w:r>
      <w:r>
        <w:rPr>
          <w:rFonts w:cs="Calibri" w:ascii="Calibri" w:hAnsi="Calibri"/>
        </w:rPr>
        <w:t xml:space="preserve"> reprezentowana(y)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 xml:space="preserve">na podstawie </w:t>
      </w:r>
      <w:r>
        <w:rPr>
          <w:rFonts w:cs="Cambria" w:ascii="Cambria" w:hAnsi="Cambria"/>
        </w:rPr>
        <w:t>art. 39 ustawy z dnia 29 stycznia 2004 r. – Prawo zamówień publicznych (Dz. U. z 2017 r. poz. 1579)</w:t>
      </w:r>
      <w:r>
        <w:rPr>
          <w:rFonts w:eastAsia="Calibri" w:cs="Calibri" w:ascii="Calibri" w:hAnsi="Calibri"/>
          <w:lang w:eastAsia="en-US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 Przedmio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stawa radiotelefonów noszonych, zgodna z wykazem stanowiącym integralną część umowy jako Załącznik nr 1 w zakresie tożsamym z ofertą Wykonawcy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</w:rPr>
        <w:t xml:space="preserve">Zakres przedmiotu umowy jest tożsamy z ofertą oraz wymaganiami zamawiającego określonymi w Załączniku nr 1, który stanowi integralną część umowy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dalszych postanowieniach umowy, mowa jest o sprzęcie, towarze, urządzeniach bez bliższego oznaczenia, należy przez to rozumieć przedmiot umowy określony w ust. 1 niniejszego paragrafu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 Płatno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tość przedmiotu umowy określonego w §1, Strony ustalają do kwoty </w:t>
      </w:r>
      <w:r>
        <w:rPr>
          <w:rFonts w:cs="Calibri" w:ascii="Calibri" w:hAnsi="Calibri"/>
          <w:b/>
        </w:rPr>
        <w:t>……… 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brutto </w:t>
      </w:r>
      <w:r>
        <w:rPr>
          <w:rFonts w:cs="Calibri" w:ascii="Calibri" w:hAnsi="Calibri"/>
        </w:rPr>
        <w:t xml:space="preserve">(słownie: ……………………………….). Wartość przedmiotu umowy brutto obejmuje wszelkie koszty z uwzględnieniem podatku od towarów i usług, innych opłat i podatków, opłat celnych, kosztów opakowania, udzielonych licencji do oprogramowania oraz ewentualnych upustów i rabatów, skalkulowanych z uwzględnieniem kosztów dostawy (transportu) do magazynu Wydziału Łączności i Informatyki Komendy Wojewódzkiej Policji w Lublinie, </w:t>
        <w:br/>
        <w:t xml:space="preserve">ul. Narutowicza 7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wystawi fakturę VAT, wskazując jako płatnik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ę Wojewódzką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Fakturę VAT za wykonanie przedmiotu umowy należy doręczyć na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a Wojewódzka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ział Łączności i Informaty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odstawą wystawienia faktury VAT za wykonanie przedmiotu umowy będzie podpisanie przez przedstawiciela ZAMAWIAJĄCEGO protokołów odbioru jakościowego i ilościowego przedmiotu umowy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łatność za zrealizowanie przedmiotu umowy wyspecyfikowanego w Załączniku nr 1, będzie dokonana na rzecz WYKONAWCY przelewem w ciągu 21 (dwudziestu jeden) dni od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otrzymania przez ZAMAWIAJĄCEGO poprawnie wystawionej faktury VAT wraz </w:t>
        <w:br/>
        <w:t xml:space="preserve">z podpisanymi zgodnie z niniejszą umową protokołami odbioru jakościowego i ilościow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a dzień zapłaty przyjmuje się dzień obciążenia przez bank rachunku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3 Termin i procedura dosta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zrealizuje zamówienie w terminie 14 dni, licząc od daty indywidualnego zamówienia wystawionego przez ZAMAWIAJĄCEGO nie później jednak niż do dnia </w:t>
      </w:r>
      <w:r>
        <w:rPr>
          <w:rFonts w:cs="Calibri" w:ascii="Calibri" w:hAnsi="Calibri"/>
          <w:b/>
        </w:rPr>
        <w:t>12 grudnia 2017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Termin dostawy (dzień, godzina) należy uzgodnić telefonicznie z Zamawiającym pod nr telefonu (81) 535-40-02 lub 601-290-63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YKONAWCA zobowiązany jest sporządzić pisemny wykaz zawierający numery seryjne dostarczonych urządzeń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Odbiór jakościowy i ilościowy prowadzony będzie na następujących zasadach: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dostarczony sprzęt będzie podlegał odbiorowi jakościowemu polegającemu na sprawdzeniu prawidłowości działania oraz zgodności konfiguracji z umową                          i minimalnymi wymogami technicznymi stawianymi sprzętowi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odbiór jakościowy będzie realizowany przez upoważnionych przedstawicieli ZAMAWIAJĄCEGO,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3) jeżeli podczas odbioru jakościowego zostanie stwierdzone, że dostarczone urządzenia są uszkodzone lub też niekompletne, WYKONAWCA dokona na swój koszt wymiany lub uzupełni braki, w terminie 5 dni od dnia odbioru,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4) odbiór jakościowy i ilościowy zostanie zakończony podpisaniem przez upoważnionych przedstawicieli ZAMAWIAJĄCEGO i WYKONAWCY protokołów odbioru jakościowego i ilościowego, które sporządzone zostaną w dwóch jednobrzmiących egzemplarzach </w:t>
        <w:br/>
        <w:t xml:space="preserve">(z których jeden przeznaczony będzie dla WYKONAWCY, i jeden dla ZAMAWIAJĄCEGO)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wzór Protokołu odbioru jakościowego stanowi załącznik nr 2 do niniejszej umowy, wzór protokołu odbioru ilościowego stanowi załącznik nr 3 do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Odbiór ilościowy i jakościowy odbywać się będzie w magazynie ZAMAWIAJĄCEGO (Lublin, </w:t>
        <w:br/>
        <w:t>ul. Narutowicza 73), zgodnie z zasadami określonymi w niniejszym paragraf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Do udziału w czynnościach odbioru oraz do podpisania protokołów odbioru ilościowego </w:t>
        <w:br/>
        <w:t>i jakościowego ze strony ZAMAWIAJĄCEGO w Komendzie Wojewódzkiej Policji w Lublinie upoważniony jest pracownik Wydziału Łączności i Informatyk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 Wymagania gwarancyj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gwarantuje, że dostarczony ZAMAWIAJĄCEMU sprzęt odpowiada przeznaczeniu i użytkowi wynikającemu z umowy, jest w pełni zgodny ze specyfikacją </w:t>
        <w:br/>
        <w:t>i załączoną dokumentacją, jest fabrycznie nowy, wolny od wad montaż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udzieli gwarancji </w:t>
      </w:r>
      <w:r>
        <w:rPr>
          <w:rFonts w:cs="Calibri" w:ascii="Calibri" w:hAnsi="Calibri"/>
          <w:color w:val="000000"/>
        </w:rPr>
        <w:t xml:space="preserve">dla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color w:val="000000"/>
        </w:rPr>
        <w:t xml:space="preserve"> przez okres minimum …….miesięcy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każdorazowo licząc od momentu podpisania protokołu odbioru ilościowego i jakości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 okresie gwarancji WYKONAWCA zapewni stały kontakt w celu udzielania nieodpłatnych konsultacji i pomocy technicznej we wszystkie dni robocze w godz. 8-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głoszenia awarii przyjmowane będą przez serwis gwarancyjny przez 24 godziny na dobę, 7 dni w tygod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Wykonanie napraw gwarancyjnych i usunięcie awarii przedmiotu umowy będzie następowało u użytkownika końcowego (w miejscu użytkowania urządzenia, tj. w jednostce Policji na terenie województwa lubelskiego) i nastąpi w ciągu 3 dni od dnia zgłoszenia awarii drogą faksową do siedziby serwis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 niewykonania naprawy w terminie określonym w ust. 5, w kolejnym dniu - na okres przedłużającej się naprawy bądź usuwania awarii WYKONAWCA na własny koszt dostarczy użytkownikowi końcowemu sprzęt zastępczy wolny od wad i równoważny funkcjonal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Fakt awarii, naprawy i ewentualnie wymiany sprzętu na nowy będzie każdorazowo odnotowywany w karcie gwarancyj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WYKONAWCA zapewnia dla każdego urządzenia pełną dokumentację standardowo dostarczoną przez producentów. Do każdego dostarczonego urządzenia dołączona będzie instrukcja użytkowania w języku polskim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 Dostarczony sprzęt będzie wyposażony w niezbędne kable zasilające i połączeniow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§ 5 Odstąpienie od umowy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. Zamawiający zastrzega sobie odstąpienie od umowy jeżeli:</w:t>
      </w:r>
    </w:p>
    <w:p>
      <w:pPr>
        <w:pStyle w:val="Normal"/>
        <w:suppressAutoHyphens w:val="true"/>
        <w:ind w:left="851" w:hanging="284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) Został zgłoszony wniosek o ogłoszeniu upadłości lub wykonawca likwiduje działalność,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)  Zostanie wydany nakaz zajęcia majątku wykonawcy,</w:t>
      </w:r>
    </w:p>
    <w:p>
      <w:pPr>
        <w:pStyle w:val="Normal"/>
        <w:suppressAutoHyphens w:val="true"/>
        <w:ind w:left="709" w:hanging="142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3) Wykonawca w sposób zawiniony i rażący  chociażby jeden raz naruszy warunki niniejszej umowy i nie usunie tego naruszenia w terminie wyznaczonym przez Zamawiającego nie krótszym niż pięć dni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 xml:space="preserve">2. Umowne prawo odstąpienia od umowy Zamawiający zrealizuje w formie pisemnej, </w:t>
        <w:br/>
        <w:t>z podaniem uzasadnienia w ciągu 14 dni od dnia wiadomości o okolicznościach stanowiących przyczynę odstąpienia z uwzględnieniem § 6 ust. 1 pkt 1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>3. Wykonawca może odstąpić od umowy z przyczyn leżących po jego stronie. Postanowienia ust. 2 stosuje się odpowiednio.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6 Kar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obowiązuje się zapłacić ZAMAWIAJĄCEMU następujące kary umowne: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>1) w wysokości 10% wartości przedmiotu umowy, o której mowa w § 2 ust. 1 pomniejszonej o wartość zrealizowanych dostaw cząstkowych na podstawie niniejszej umowy, gdy Zamawiający odstąpi od umowy z powodu okoliczności, za które odpowiada Wykonawca bądź od umowy odstąpi Wykonawca z przyczyn leżących po jego stronie,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) w wysokości 1% wartości brutto asortymentu nie dostarczonego w terminie, za każdy rozpoczęty dzień zwłoki w niedotrzymaniu terminu dostawy określonego w § 3 ust. 2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3% wartości brutto urządzenia, za każdy dzień opóźnienia - za nieterminowe dostarczenie sprzętu zastępczego w sytuacji określonej w § 4 ust.6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3 % wartości brutto przedmiotu naprawy w przypadku przekroczenia czasu naprawy gwarancyjnej lub usunięcia awarii, za każdy dzień opóźnienia w naprawie lub usunięciu awarii, jeżeli nie zostanie dostarczony sprzęt zastępcz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może potrącić kary umowne z przedłożonej przez WYKONAWCĘ do zapłaty faktury VAT. O wysokości naliczonej kary umownej i jej potrąceniu z faktury VAT Wykonawca zostanie powiadomiony na piśm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Niezależnie od kar określonych w ust. 1, WYKONAWCA ponosi odpowiedzialność z tytułu nieterminowego bądź wadliwego wykonania przedmiotu umowy – do rzeczywistej wartości szkody jaką poniósł Zamawiają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7 Zmiana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libri" w:hAnsi="Calibri"/>
        </w:rPr>
        <w:t>1. Zmiana postanowień zawartej umowy może nastąpić za zgodą Stron wyrażoną na piśmie w formie aneksu do umowy pod rygorem nieważności z uwzględnieniem art.144 ustawy Prawo Zamówień Publicznych</w:t>
      </w:r>
      <w:r>
        <w:rPr>
          <w:rFonts w:cs="Cambria" w:ascii="Cambria" w:hAnsi="Cambria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kazuje się zmian umowy z wyjątkiem przypadków przewidzianych w ust.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przewiduje następujące przypadki zmiany umowy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1) zmiana stawki VAT na asortyment będący przedmiotem umowy,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2) zmiany teleadresowe stron, m. in. zmiany adresów siedzib,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miany nazw Zamawiającego i Wykonawcy,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4) zmiana danego rodzaju asortymentu na inny, o nie gorszych parametrach technicznych i użytkowych i w cenie nie wyższej niż określona w Załączniku nr 1 do umowy, wyłącznie w sytuacji wycofania z obrotu danej pozycji asortymentu, braku dostępności na rynku lub zaprzestaniu jego produk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Inicjatorem zmian umowy w zakresie, o którym mowa w ust. 3 lit. 1)-3) będzie zarówno Zamawiający, jak i Wykonawca, zawiadamiając drugą stronę na piśmie o zaistnieniu okoliczności uzasadniającej zmianę. W sytuacji określonej w ust. 3 lit. 4) z inicjatywą zmiany umowy wystąpi Wykonawca, przedstawiając pisemnie szczegółowe uzasadnienie i zakres żądanych zmian, niezwłocznie po powzięciu wiadomości o okolicznościach </w:t>
        <w:br/>
        <w:t>je uzasadniających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8 Odpowiedzialni za wykonanie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sobami odpowiedzialnymi z ramienia Komendy Wojewódzkiej Policji w Lublinie za realizację umowy są: pod względem finansowym – …………….……………. – pracownik Wydziału Łączności i Informatyki KWP w Lublinie oraz pod względem zgodności realizacji dostaw określonych w umowie – ……………………………………………… - pracownik Wydziału Łączności </w:t>
        <w:br/>
        <w:t>i Informatyki KWP w Lublini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9 Postanowienia końc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Ewentualne spory, wynikłe w związku z realizacją umowy, Strony zobowiązują się rozwiązywać w drodze wspólnych negocjacji, a w przypadku niemożności ustalenia kompromisu, będą rozpatrywane przez Sąd powszechny, właściwy dla siedziby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W sprawach nieuregulowanych niniejszą umową, zastosowanie mają przepisy Kodeksu Cywilnego oraz ustawy Prawo Zamówień Publiczny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Umowę wraz z załącznikami sporządzono w 2 (dwóch) jednobrzmiących egzemplarzach po jednym dla każdej ze stron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ab/>
        <w:tab/>
        <w:t xml:space="preserve">        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>Nr sprawy 93/76/17/SZP/D</w:t>
    </w:r>
  </w:p>
  <w:p>
    <w:pPr>
      <w:pStyle w:val="Header"/>
      <w:rPr/>
    </w:pPr>
    <w:r>
      <w:rPr>
        <w:rStyle w:val="StrongEmphasi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18:00Z</dcterms:created>
  <dc:creator>ŁukaszFlader</dc:creator>
  <dc:description/>
  <cp:keywords/>
  <dc:language>en-US</dc:language>
  <cp:lastModifiedBy>MagdalenaKopiel</cp:lastModifiedBy>
  <cp:lastPrinted>2017-11-06T11:57:00Z</cp:lastPrinted>
  <dcterms:modified xsi:type="dcterms:W3CDTF">2017-11-06T11:00:00Z</dcterms:modified>
  <cp:revision>6</cp:revision>
  <dc:subject/>
  <dc:title/>
</cp:coreProperties>
</file>