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524" w:right="-26" w:firstLine="26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ind w:left="7524" w:right="-26" w:hanging="0"/>
        <w:jc w:val="lef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Heading"/>
        <w:ind w:left="7524" w:right="-26" w:firstLine="26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right="-2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ub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shd w:fill="FFFFFF" w:val="clear"/>
        <w:ind w:left="3984" w:right="4008" w:hanging="0"/>
        <w:jc w:val="center"/>
        <w:rPr/>
      </w:pPr>
      <w:r>
        <w:rPr/>
        <w:t>(wzór)</w:t>
      </w:r>
    </w:p>
    <w:p>
      <w:pPr>
        <w:pStyle w:val="Normal"/>
        <w:shd w:fill="FFFFFF" w:val="clear"/>
        <w:ind w:right="4008" w:hanging="0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</w:rPr>
        <w:t xml:space="preserve">Zawarta w dniu.............................. 2017 roku w oparciu o przepisy ustawy z dnia </w:t>
        <w:br/>
        <w:t xml:space="preserve">29 stycznia 2004 roku Prawo zamówień publicznych </w:t>
      </w:r>
      <w:r>
        <w:rPr>
          <w:spacing w:val="-2"/>
        </w:rPr>
        <w:t>(Dz. U. z 2017 r. poz. 1579)</w:t>
        <w:br/>
        <w:t>pomiędzy: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>Komendą Wojewódzką Policji w Lublinie</w:t>
      </w:r>
    </w:p>
    <w:p>
      <w:pPr>
        <w:pStyle w:val="Normal"/>
        <w:shd w:fill="FFFFFF" w:val="clear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9"/>
        </w:rPr>
        <w:t>NIP  712 – 010 – 46 – 97                   REGON   430689052</w:t>
      </w:r>
      <w:r>
        <w:rPr>
          <w:spacing w:val="-9"/>
        </w:rPr>
        <w:t xml:space="preserve"> </w:t>
      </w:r>
    </w:p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>20-019 Lublin, ul. Narutowicza 73  reprezentowaną przez:</w:t>
      </w:r>
    </w:p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auto" w:line="480"/>
        <w:jc w:val="both"/>
        <w:rPr/>
      </w:pPr>
      <w:r>
        <w:rPr/>
        <w:t>...........................................</w:t>
        <w:tab/>
        <w:t>-    ...................................................</w:t>
      </w:r>
    </w:p>
    <w:p>
      <w:pPr>
        <w:sectPr>
          <w:type w:val="nextPage"/>
          <w:pgSz w:w="11906" w:h="16838"/>
          <w:pgMar w:left="1378" w:right="137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-6778" w:hanging="0"/>
        <w:jc w:val="both"/>
        <w:rPr>
          <w:spacing w:val="-11"/>
        </w:rPr>
      </w:pPr>
      <w:r>
        <w:rPr>
          <w:spacing w:val="-11"/>
        </w:rPr>
        <w:t xml:space="preserve">zwaną   dalej  </w:t>
      </w:r>
      <w:r>
        <w:rPr>
          <w:b/>
          <w:bCs/>
          <w:spacing w:val="-11"/>
        </w:rPr>
        <w:t>Zamawiającym</w:t>
      </w:r>
      <w:r>
        <w:rPr>
          <w:spacing w:val="-11"/>
        </w:rPr>
        <w:t xml:space="preserve">,  </w:t>
      </w:r>
    </w:p>
    <w:p>
      <w:pPr>
        <w:pStyle w:val="Normal"/>
        <w:shd w:fill="FFFFFF" w:val="clear"/>
        <w:spacing w:lineRule="auto" w:line="360"/>
        <w:ind w:right="-6778" w:hanging="0"/>
        <w:jc w:val="both"/>
        <w:rPr/>
      </w:pPr>
      <w:r>
        <w:rPr/>
        <w:t>a firmą       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-6778" w:hanging="0"/>
        <w:jc w:val="both"/>
        <w:rPr>
          <w:b/>
          <w:b/>
        </w:rPr>
      </w:pPr>
      <w:r>
        <w:rPr>
          <w:b/>
        </w:rPr>
        <w:t xml:space="preserve">NIP   </w:t>
      </w:r>
      <w:r>
        <w:rPr/>
        <w:t xml:space="preserve">……………………… </w:t>
      </w:r>
      <w:r>
        <w:rPr>
          <w:b/>
        </w:rPr>
        <w:t xml:space="preserve">      REGON </w:t>
      </w:r>
      <w:r>
        <w:rPr/>
        <w:t xml:space="preserve"> ………………………..</w:t>
      </w:r>
      <w:r>
        <w:rPr>
          <w:b/>
        </w:rPr>
        <w:t xml:space="preserve">   </w:t>
      </w:r>
    </w:p>
    <w:p>
      <w:pPr>
        <w:pStyle w:val="Normal"/>
        <w:shd w:fill="FFFFFF" w:val="clear"/>
        <w:spacing w:lineRule="auto" w:line="360"/>
        <w:ind w:right="-5518" w:hanging="0"/>
        <w:jc w:val="both"/>
        <w:rPr>
          <w:spacing w:val="-10"/>
        </w:rPr>
      </w:pPr>
      <w:r>
        <w:rPr>
          <w:spacing w:val="-10"/>
        </w:rPr>
        <w:t xml:space="preserve">reprezentowaną  przez: </w:t>
      </w:r>
    </w:p>
    <w:p>
      <w:pPr>
        <w:pStyle w:val="Normal"/>
        <w:shd w:fill="FFFFFF" w:val="clear"/>
        <w:spacing w:lineRule="auto" w:line="360"/>
        <w:ind w:right="-5518" w:hanging="0"/>
        <w:jc w:val="both"/>
        <w:rPr/>
      </w:pPr>
      <w:r>
        <w:rPr>
          <w:spacing w:val="-10"/>
        </w:rPr>
        <w:t xml:space="preserve">........................................................ </w:t>
        <w:tab/>
        <w:t xml:space="preserve">  -</w:t>
        <w:tab/>
        <w:t>..................................................</w:t>
      </w:r>
    </w:p>
    <w:p>
      <w:pPr>
        <w:pStyle w:val="Normal"/>
        <w:shd w:fill="FFFFFF" w:val="clear"/>
        <w:spacing w:lineRule="auto" w:line="360"/>
        <w:ind w:right="-5518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auto" w:line="360"/>
        <w:ind w:right="-5518" w:hanging="0"/>
        <w:jc w:val="both"/>
        <w:rPr/>
      </w:pPr>
      <w:r>
        <w:rPr>
          <w:spacing w:val="-10"/>
        </w:rPr>
        <w:t>........................................................</w:t>
        <w:tab/>
        <w:t xml:space="preserve">               -  </w:t>
        <w:tab/>
        <w:t>....................................................</w:t>
        <w:tab/>
        <w:t xml:space="preserve">      .</w:t>
        <w:br/>
      </w:r>
      <w:r>
        <w:rPr>
          <w:spacing w:val="-11"/>
        </w:rPr>
        <w:t xml:space="preserve">zwaną  dalej </w:t>
      </w:r>
      <w:r>
        <w:rPr>
          <w:i/>
          <w:iCs/>
          <w:spacing w:val="-11"/>
        </w:rPr>
        <w:t>„</w:t>
      </w:r>
      <w:r>
        <w:rPr>
          <w:b/>
          <w:bCs/>
          <w:spacing w:val="-11"/>
        </w:rPr>
        <w:t>Wykonawcą</w:t>
      </w:r>
      <w:r>
        <w:rPr>
          <w:spacing w:val="-11"/>
        </w:rPr>
        <w:t>",</w:t>
      </w:r>
    </w:p>
    <w:p>
      <w:pPr>
        <w:pStyle w:val="Normal"/>
        <w:shd w:fill="FFFFFF" w:val="clear"/>
        <w:spacing w:lineRule="exact" w:line="274"/>
        <w:jc w:val="both"/>
        <w:rPr>
          <w:color w:val="FF0000"/>
          <w:spacing w:val="-11"/>
        </w:rPr>
      </w:pPr>
      <w:r>
        <w:rPr>
          <w:color w:val="FF0000"/>
          <w:spacing w:val="-11"/>
        </w:rPr>
      </w:r>
    </w:p>
    <w:p>
      <w:pPr>
        <w:sectPr>
          <w:type w:val="nextPage"/>
          <w:pgSz w:w="11906" w:h="16838"/>
          <w:pgMar w:left="1387" w:right="1460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spacing w:lineRule="exact" w:line="274"/>
        <w:ind w:left="567" w:hanging="51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Przedmiotem umowy jest „Dostawa materiałów kancelaryjno – biurowych i papierniczych  dla</w:t>
      </w:r>
      <w:r>
        <w:rPr>
          <w:spacing w:val="-5"/>
        </w:rPr>
        <w:t xml:space="preserve">  Komendy Wojewódzkiej Policji w Lublinie”,  wyszczególnionych w załączniku nr 1</w:t>
      </w:r>
      <w:r>
        <w:rPr>
          <w:spacing w:val="-4"/>
        </w:rPr>
        <w:t xml:space="preserve"> do  niniejszej   umowy do kwoty brutto ........................(słownie:..............................................................................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spacing w:lineRule="exact" w:line="274"/>
        <w:ind w:left="567" w:hanging="51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W przypadku niewykorzystania 30 % wartości całej kwoty określonej w ust. 1 Wykonawcy nie będą przysługiwały żadne roszczenia o realizację całości przedmiotu zamówienia wobec Zamawiającego, na co Wykonawca wyraża zgod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993" w:leader="none"/>
        </w:tabs>
        <w:spacing w:lineRule="exact" w:line="274"/>
        <w:ind w:left="567" w:right="10" w:hanging="510"/>
        <w:jc w:val="both"/>
        <w:rPr>
          <w:color w:val="FF0000"/>
        </w:rPr>
      </w:pPr>
      <w:r>
        <w:rPr>
          <w:spacing w:val="-5"/>
        </w:rPr>
        <w:t xml:space="preserve"> </w:t>
      </w:r>
      <w:r>
        <w:rPr>
          <w:spacing w:val="-5"/>
        </w:rPr>
        <w:t xml:space="preserve">Zamawiający zastrzega sobie prawo do zmian ilości asortymentów </w:t>
      </w:r>
      <w:r>
        <w:rPr>
          <w:spacing w:val="-7"/>
        </w:rPr>
        <w:t xml:space="preserve">wyszczególnionych                         w załączniku nr 1 w obrębie każdej pozycji, w zależności od potrzeb, </w:t>
      </w:r>
      <w:r>
        <w:rPr>
          <w:spacing w:val="-4"/>
        </w:rPr>
        <w:t xml:space="preserve">wynikających                                 z nieprzewidzianych okoliczności, jednak w ramach kwoty określonej </w:t>
      </w:r>
      <w:r>
        <w:rPr>
          <w:spacing w:val="-10"/>
        </w:rPr>
        <w:t>w ust. 1 w zakresie nie przekraczającym 30 % wartości zamówienia określonej pierwotnie w umowie. Zmiana taka nie stanowi zmiany warunków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993" w:leader="none"/>
        </w:tabs>
        <w:spacing w:lineRule="exact" w:line="274"/>
        <w:ind w:left="567" w:right="10" w:hanging="510"/>
        <w:jc w:val="both"/>
        <w:rPr>
          <w:color w:val="FF0000"/>
        </w:rPr>
      </w:pPr>
      <w:r>
        <w:rPr>
          <w:spacing w:val="-10"/>
        </w:rPr>
        <w:t xml:space="preserve"> </w:t>
      </w:r>
      <w:r>
        <w:rPr>
          <w:spacing w:val="-10"/>
        </w:rPr>
        <w:t>Ilość asortymentu wymienionego w załączniku nr 1 do umowy nie może stanowić dla Wykonawcy podstawy do utrzymywania zapasu magazynowego na potrzeby Zamawiającego i nie może być podstawą późniejszych roszczeń z tytułu zmiany ilości zamówionego przez Zamawiającego asortymentu zgodnie z § 1 ust.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993" w:leader="none"/>
        </w:tabs>
        <w:spacing w:lineRule="exact" w:line="274"/>
        <w:ind w:left="567" w:right="10" w:hanging="510"/>
        <w:jc w:val="both"/>
        <w:rPr/>
      </w:pPr>
      <w:r>
        <w:rPr>
          <w:spacing w:val="-10"/>
        </w:rPr>
        <w:t xml:space="preserve"> </w:t>
      </w:r>
      <w:r>
        <w:rPr>
          <w:spacing w:val="-10"/>
        </w:rPr>
        <w:t xml:space="preserve">Zamawiający przewiduje możliwość dokonania zmian postanowień niniejszej umowy na podstawie         art. 144 ust. 1 pkt 3) i 6) ustawy Prawo zamówień publicznych.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ind w:left="567" w:right="10" w:hanging="510"/>
        <w:jc w:val="both"/>
        <w:rPr/>
      </w:pPr>
      <w:r>
        <w:rPr/>
        <w:t xml:space="preserve"> </w:t>
      </w:r>
      <w:r>
        <w:rPr/>
        <w:t>Umowa zostaje zawarta na okres 30 miesięcy, tj. od dnia ................... do dnia........................, przy czym może ulec wcześniejszemu wygaśnięciu w razie pełnego wykorzystania kwoty,            o której mowa w § 1, ust. 1, przed upływem okresu jej obowiązy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pacing w:lineRule="exact" w:line="274"/>
        <w:ind w:left="567" w:right="10" w:hanging="510"/>
        <w:jc w:val="both"/>
        <w:rPr/>
      </w:pPr>
      <w:r>
        <w:rPr/>
        <w:t xml:space="preserve"> </w:t>
      </w:r>
      <w:r>
        <w:rPr/>
        <w:t xml:space="preserve">Strony przewidują możliwość przedłużenia terminu obowiązywania umowy maksymalnie </w:t>
        <w:br/>
        <w:t xml:space="preserve">o kolejnych sześć miesięcy, w przypadku gdy w terminie określonym w ust. 6 nie zostanie wykorzystana w pełni wartość umowy określona w ust. 1.                                            </w:t>
      </w:r>
    </w:p>
    <w:p>
      <w:pPr>
        <w:pStyle w:val="Normal"/>
        <w:shd w:fill="FFFFFF" w:val="clear"/>
        <w:spacing w:lineRule="exact" w:line="274"/>
        <w:ind w:right="10" w:hanging="0"/>
        <w:rPr>
          <w:b/>
          <w:b/>
          <w:bCs/>
          <w:color w:val="FF0000"/>
          <w:spacing w:val="-10"/>
          <w:sz w:val="28"/>
          <w:szCs w:val="25"/>
        </w:rPr>
      </w:pPr>
      <w:r>
        <w:rPr>
          <w:b/>
          <w:bCs/>
          <w:color w:val="FF0000"/>
          <w:spacing w:val="-10"/>
          <w:sz w:val="28"/>
          <w:szCs w:val="25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§ 2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 xml:space="preserve">Zamawiający zastrzega sobie - w okresie obowiązywania umowy - prawo do odstąpienia  </w:t>
        <w:br/>
        <w:t>od umowy, w przypadku gdy Wykonawca w sposób zawiniony i rażący naruszy warunki umowy i nie usunie tego naruszenia pomimo wcześniejszego wezwania w terminie wyznaczonym nie krótszym niż 7 dni z uwzględnieniem postanowień § 8 ust. 1 pkt. 1) niniejszej umowy.  Umowne prawo odstąpienia Zamawiający zrealizuje w formie pisemnej</w:t>
        <w:br/>
        <w:t xml:space="preserve">z podaniem uzasadnienia w terminie 7 dni licząc od dnia powzięcia wiadomości </w:t>
        <w:br/>
        <w:t>o okoliczności stanowiącej podstawę odstąpienia od umowy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 xml:space="preserve">Zamawiający  zastrzega sobie w okresie obowiązywania umowy prawo do odstąpienia </w:t>
        <w:br/>
        <w:t xml:space="preserve">od umowy w przypadku, gdy Wykonawca w terminie 7 dni nie zaakceptuje aneksu </w:t>
        <w:br/>
        <w:t>do umowy, o którym mowa w § 11 ust. 1. Umowne prawo odstąpienia Zamawiający zrealizuje w formie pisemnej w terminie 7 dni licząc od dnia następnego po upływie 7 – dniowego terminu zastrzeżonego dla Wykonawcy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 xml:space="preserve">Wykonawca może odstąpić od umowy, z przyczyn leżących po jego stronie wyłącznie </w:t>
        <w:br/>
        <w:t>po zrealizowaniu bieżącego zamówienia cząstkowego, z zastrzeżeniem § 8 ust. 1 pkt 1)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>Zamawiający zastrzega sobie prawo do odstąpienia od umowy w przypadku wystąpienia przesłanek, o których mowa w art. 145 Ustawy z dnia 29.01.2004 r. Prawo zamówień publicznych (</w:t>
      </w:r>
      <w:r>
        <w:rPr>
          <w:spacing w:val="-2"/>
        </w:rPr>
        <w:t>Dz. U. z 2017 r. poz. 1579</w:t>
      </w:r>
      <w:r>
        <w:rPr/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obą odpowiedzialną za realizację przedmiotu umowy ze strony Wykonawcy jest: ....................... nr  tel.: ................... nr  fax.: ...................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sobą odpowiedzialną za realizację przedmiotu umowy, oraz obsługę finansową </w:t>
        <w:br/>
        <w:t xml:space="preserve">ze strony Zamawiającego jest: ........................... </w:t>
      </w:r>
      <w:r>
        <w:rPr>
          <w:lang w:val="de-DE"/>
        </w:rPr>
        <w:t>nr  tel.: ..........  nr  fax.: ...................</w:t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W ramach niniejszej umowy Wykonawca zobowiązuje się do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 xml:space="preserve">realizacji umowy w formie zamówień cząstkowych zgodnie z indywidualnymi zamówieniami wystawionymi przez Wydział Zaopatrzenia KWP w Lublinie </w:t>
        <w:br/>
        <w:t>w terminie nie dłuższym niż …………. dni kalendarzowych od daty wysłania zamówienia (dopuszczalna np. droga faksowa)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dostawy na własny koszt i ryzyko – maksymalnie sześć razy w roku - materiałów kancelaryjno – biurowych wyszczególnionych w indywidualnych zamówieniach cząstkowych do Komend Powiatowych i Miejskich Policji województwa lubelskiego, wyszczególnionych w załączniku Nr 2 (Wykaz adresowy jednostek) do niniejszej umowy             z uwzględnieniem pkt 7). Zamówienie takie będzie zawierać nazwę i adres jednostki Zamawiającego oraz osobę do kontaktu wraz z numerem telefonu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dostarczenia na własny koszt i ryzyko zamówionych materiałów kancelaryjno – biurowych wyszczególnionych w zamówieniach cząstkowych zgodnych z opisem technicznym określonym w załączniku nr 1 do umowy, do magazynu Wydziału Zaopatrzenia KWP                 w Lublinie, ul. Grenadierów 3, 20 - 331 Lublin, z uwzględnieniem pkt 7)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wymiany wadliwego asortymentu na wolny od wad w przypadku uszkodzeń powstałych podczas transportu, jak również wymiany asortymentu, który będzie wadliwy lub niezgodny ze złożonym zamówieniem, w terminie 14 dni od daty powiadomienia przez Zamawiającego (dopuszczalna np.: droga faksowa)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w przypadku zaistnienia okoliczności (w szczególności skarg napływających od odbiorców indywidualnych wskazujących na złą jakość towaru) uzasadniających przypuszczenie,               że dostarczony asortyment nie spełnia parametrów użytkowych wymaganych przez Zamawiającego, Wykonawca zobowiązuje się w terminie nie dłuższym niż 14 dni                     od powiadomienia przez Zamawiającego (dopuszczalna np.: droga faksowa), do wymiany asortymentu na wskazany przez Zamawiającego w Specyfikacji Istotnych Warunków Zamówienia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odbioru i wymiany na własny koszt uszkodzonego lub niezgodnego z zamówieniem asortymentu dostarczonego w ramach niniejszej umowy z magazynu Wydziału Zaopatrzenia KWP w Lublinie, ul. Grenadierów 3 oraz dostarczenia na własny koszt do tegoż magazynu asortymentu pozbawionego wad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telefonicznego uzgadniania z Zamawiającym terminu dostawy (dzień, godzina):</w:t>
      </w:r>
    </w:p>
    <w:p>
      <w:pPr>
        <w:pStyle w:val="Normal"/>
        <w:shd w:fill="FFFFFF" w:val="clear"/>
        <w:spacing w:lineRule="exact" w:line="274"/>
        <w:ind w:left="680" w:right="10" w:hanging="0"/>
        <w:jc w:val="both"/>
        <w:rPr/>
      </w:pPr>
      <w:r>
        <w:rPr/>
        <w:t xml:space="preserve">- w przypadku zamówień do magazynu KWP w Lublinie pod nr tel.: (81) 535-46-21, </w:t>
      </w:r>
    </w:p>
    <w:p>
      <w:pPr>
        <w:pStyle w:val="Normal"/>
        <w:shd w:fill="FFFFFF" w:val="clear"/>
        <w:spacing w:lineRule="exact" w:line="274"/>
        <w:ind w:left="680" w:right="10" w:hanging="0"/>
        <w:jc w:val="both"/>
        <w:rPr/>
      </w:pPr>
      <w:r>
        <w:rPr/>
        <w:t xml:space="preserve">- w przypadku indywidualnych zamówień dla jednostek Policji województwa lubelskiego </w:t>
        <w:br/>
        <w:t xml:space="preserve">   pod nr tel. wskazany w zamówieniu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left="227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shd w:fill="FFFFFF" w:val="clear"/>
        <w:spacing w:lineRule="exact" w:line="274"/>
        <w:ind w:left="227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/>
      </w:pPr>
      <w:r>
        <w:rPr/>
        <w:t>Zamawiający zobowiązuje się do :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niezwłocznego sprawdzenia otrzymanego od Wykonawcy asortymentu pod kątem ewentualnych wad, zgodności ze złożonym zamówieniem oraz uszkodzeń powstałych podczas transportu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680" w:right="10" w:hanging="453"/>
        <w:jc w:val="both"/>
        <w:rPr/>
      </w:pPr>
      <w:r>
        <w:rPr/>
        <w:t>zgłoszenia do Wykonawcy wykrytych nieprawidłowości w realizacji zamówienia w terminie 14 dni liczonych od daty dostawy (dopuszczalna np.: droga faksowa)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>Wykonawca będzie stosował ceny jednostkowe na poszczególny asortyment objęty umową, wyszczególnione w załączniku nr 1  do niniejszej umowy, z zastrzeżeniem ust. 2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680" w:right="10" w:hanging="510"/>
        <w:jc w:val="both"/>
        <w:rPr/>
      </w:pPr>
      <w:r>
        <w:rPr/>
        <w:t xml:space="preserve">Zmiana cen jednostkowych określonych w ust. 1 może nastąpić z przyczyn niezależnych </w:t>
        <w:br/>
        <w:t>od Wykonawcy, tj.: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74"/>
        <w:ind w:left="1534" w:right="10" w:hanging="454"/>
        <w:jc w:val="both"/>
        <w:rPr/>
      </w:pPr>
      <w:r>
        <w:rPr/>
        <w:t xml:space="preserve">po 12 miesiącach od daty zawarcia umowy, tylko o wysokość średniorocznego wskaźnika cen, towarów i usług konsumpcyjnych ogółem ogłoszonego </w:t>
        <w:br/>
        <w:t xml:space="preserve">w obwieszczeniach Prezesa GUS, z zachowaniem formy pisemnego powiadomienia na jeden miesiąc przed planowaną podwyżką, lub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74"/>
        <w:ind w:left="1534" w:right="10" w:hanging="454"/>
        <w:jc w:val="both"/>
        <w:rPr/>
      </w:pPr>
      <w:r>
        <w:rPr/>
        <w:t>w przypadku zmiany przepisów podatkowych dotyczących przedmiotu umowy,          w tym przepisów VAT. Zmiana stawki następuje z dniem wejścia w życie aktu prawnego zmieniającego stawkę. Zmiana cen dotyczy cen brutto, z zachowaniem cen nett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142" w:right="10" w:hanging="0"/>
        <w:jc w:val="both"/>
        <w:rPr/>
      </w:pPr>
      <w:r>
        <w:rPr/>
        <w:t>3.    Zmiany cen jednostkowych, o których mowa w ust. 2 nie powodują zwiększenia wartości</w:t>
        <w:br/>
        <w:t xml:space="preserve">         brutto umowy określonej w § 1 ust. 1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142" w:right="10" w:hanging="0"/>
        <w:jc w:val="both"/>
        <w:rPr/>
      </w:pPr>
      <w:r>
        <w:rPr/>
        <w:t xml:space="preserve">4.    </w:t>
        <w:tab/>
        <w:t xml:space="preserve">Zmiana wysokości minimalnego wynagrodzenia za pracę albo wysokości minimalnej stawki   </w:t>
        <w:br/>
        <w:t xml:space="preserve">         godzinowej, ustalonych na podstawie przepisów ustawy z dnia 10 października 2002 r. </w:t>
        <w:br/>
        <w:t xml:space="preserve">         o minimalnym wynagrodzeniu za pracę oraz zasady podlegania ubezpieczeniom społecznym </w:t>
        <w:br/>
        <w:t xml:space="preserve">         lub ubezpieczeniu zdrowotnemu albo wysokości składki na ubezpieczenie społeczne lub    </w:t>
        <w:br/>
        <w:t xml:space="preserve">         zdrowotne nie będą miały wpływu na koszty wykonania przedmiotu umowy</w:t>
      </w:r>
      <w:r>
        <w:rPr>
          <w:color w:val="FF0000"/>
        </w:rPr>
        <w:t>.</w:t>
      </w:r>
      <w:r>
        <w:rPr/>
        <w:t xml:space="preserve">     </w:t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0" w:leader="none"/>
        </w:tabs>
        <w:ind w:left="530" w:hanging="360"/>
        <w:jc w:val="both"/>
        <w:rPr/>
      </w:pPr>
      <w:r>
        <w:rPr/>
        <w:t xml:space="preserve">Zamawiający   zapłaci   należność   za   dostarczony  asortyment  na  podstawie   faktur  VAT   dostarczonych na adres: Wydział Zaopatrzenia Komendy Wojewódzkiej Policji w Lublinie, </w:t>
        <w:br/>
        <w:t>ul. Grenadierów 3, 20 – 331 Lubl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0" w:leader="none"/>
        </w:tabs>
        <w:ind w:left="530" w:hanging="360"/>
        <w:jc w:val="both"/>
        <w:rPr/>
      </w:pPr>
      <w:r>
        <w:rPr/>
        <w:t>W przypadku faktur dotyczących realizacji indywidualnych zamówień  cząstkowych dla  jednostek Policji województwa lubelskiego winna być  wpisana nazwa jednostki Policji której dostawa dotyczył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0" w:leader="none"/>
        </w:tabs>
        <w:ind w:left="530" w:hanging="360"/>
        <w:jc w:val="both"/>
        <w:rPr/>
      </w:pPr>
      <w:r>
        <w:rPr/>
        <w:t>Zamawiający upoważnia Wykonawcę do wystawiania faktury VAT bez podpisu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0" w:leader="none"/>
          <w:tab w:val="left" w:pos="720" w:leader="none"/>
        </w:tabs>
        <w:suppressAutoHyphens w:val="true"/>
        <w:ind w:left="530" w:hanging="360"/>
        <w:jc w:val="both"/>
        <w:rPr/>
      </w:pPr>
      <w:r>
        <w:rPr/>
        <w:t>Wynagrodzenie Wykonawcy, należne za dostarczony asortyment zostanie zapłacone przelewem na konto Wykonawcy w terminie 30 dni od daty otrzymania prawidłowo wystawionej faktury VAT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0" w:leader="none"/>
          <w:tab w:val="left" w:pos="720" w:leader="none"/>
        </w:tabs>
        <w:suppressAutoHyphens w:val="true"/>
        <w:ind w:left="530" w:hanging="360"/>
        <w:jc w:val="both"/>
        <w:rPr/>
      </w:pPr>
      <w:r>
        <w:rPr/>
        <w:t xml:space="preserve">W przypadku konieczności dokonania korekty faktury VAT nie obowiązują postanowienia </w:t>
        <w:br/>
        <w:t>o których mowa w ust. 4. Wynagrodzenie Wykonawcy za dostawę zostanie zapłacone przelewem w terminie 30 dni od daty otrzymania przez Zamawiającego prawidłowo wystawionej faktury korygującej VAT lub noty korygując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0" w:leader="none"/>
        </w:tabs>
        <w:ind w:left="530" w:hanging="360"/>
        <w:jc w:val="both"/>
        <w:rPr/>
      </w:pPr>
      <w:r>
        <w:rPr/>
        <w:t>Za dzień zapłaty uważa się datę obciążenia rachunku bankowego Zamawiającego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bCs/>
        </w:rPr>
      </w:pPr>
      <w:r>
        <w:rPr>
          <w:bCs/>
        </w:rPr>
        <w:t>Przedmiot umowy musi spełniać wszelkie wymogi odpowiednich krajowych i europejskich norm i standardów jakości oraz wszelkie wymogi przewidziane prawem dla tego rodzaju asortymentu.</w:t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8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74"/>
        <w:ind w:left="567" w:right="10" w:hanging="510"/>
        <w:jc w:val="both"/>
        <w:rPr/>
      </w:pPr>
      <w:r>
        <w:rPr/>
        <w:t>W przypadku niewykonania lub nienależytego wykonania umowy Zamawiający może obciążyć Wykonawcę karami umownymi:</w:t>
      </w:r>
    </w:p>
    <w:p>
      <w:pPr>
        <w:pStyle w:val="Normal"/>
        <w:shd w:fill="FFFFFF" w:val="clear"/>
        <w:spacing w:lineRule="exact" w:line="274"/>
        <w:ind w:left="1560" w:right="10" w:hanging="480"/>
        <w:jc w:val="both"/>
        <w:rPr/>
      </w:pPr>
      <w:r>
        <w:rPr/>
        <w:t xml:space="preserve">1) </w:t>
        <w:tab/>
        <w:t>w wysokości 5 % wartości brutto przedmiotu umowy określonej w § 1 ust.1</w:t>
        <w:br/>
        <w:t xml:space="preserve">pomniejszonej o wartość zrealizowanych zamówień cząstkowych na podstawie niniejszej umowy, gdy Zamawiający odstąpi od umowy z powodu okoliczności </w:t>
        <w:br/>
        <w:t>za które odpowiada Wykonawca lub od umowy odstąpi Wykonawca, z przyczyn leżących po jego stronie;</w:t>
      </w:r>
    </w:p>
    <w:p>
      <w:pPr>
        <w:pStyle w:val="Normal"/>
        <w:shd w:fill="FFFFFF" w:val="clear"/>
        <w:spacing w:lineRule="exact" w:line="274"/>
        <w:ind w:left="1560" w:right="10" w:hanging="480"/>
        <w:jc w:val="both"/>
        <w:rPr/>
      </w:pPr>
      <w:r>
        <w:rPr/>
        <w:t>2)</w:t>
        <w:tab/>
        <w:t>w wysokości 0,5 % wartości asortymentu nie dostarczonego w terminie określonym w § 3 pkt 1),  za każdy rozpoczęty dzień zwłoki;</w:t>
      </w:r>
    </w:p>
    <w:p>
      <w:pPr>
        <w:pStyle w:val="Normal"/>
        <w:shd w:fill="FFFFFF" w:val="clear"/>
        <w:spacing w:lineRule="exact" w:line="274"/>
        <w:ind w:left="1560" w:right="10" w:hanging="480"/>
        <w:jc w:val="both"/>
        <w:rPr/>
      </w:pPr>
      <w:r>
        <w:rPr/>
        <w:t>3)</w:t>
        <w:tab/>
        <w:t>w wysokości 0,5 % wartości brutto zareklamowanych asortymentów, za każdy rozpoczęty dzień zwłoki licząc od dnia wskazanego na dostarczenie materiałów nowych, wolnych od wa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74"/>
        <w:ind w:left="567" w:right="10" w:hanging="397"/>
        <w:jc w:val="both"/>
        <w:rPr/>
      </w:pPr>
      <w:r>
        <w:rPr/>
        <w:t xml:space="preserve">Zapłata kary umownej nie zwalnia Wykonawcy z obowiązku wykonania przedmiotu umowy </w:t>
        <w:br/>
        <w:t>z zastrzeżeniem ust.1 pkt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74"/>
        <w:ind w:left="567" w:right="10" w:hanging="397"/>
        <w:jc w:val="both"/>
        <w:rPr/>
      </w:pPr>
      <w:r>
        <w:rPr/>
        <w:t xml:space="preserve">Zamawiający zastrzega sobie możliwość potrącenia wartości naliczonych kar   </w:t>
        <w:br/>
        <w:t xml:space="preserve">umownych z faktur wystawionych przez Wykonawcę. O wysokości naliczonej kary </w:t>
        <w:br/>
        <w:t>i jej potrąceniu z faktury VAT Wykonawca zostanie powiadomiony pisemnie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8"/>
        </w:rPr>
      </w:pPr>
      <w:r>
        <w:rPr/>
        <w:t xml:space="preserve">   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9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>
          <w:bCs/>
        </w:rPr>
      </w:pPr>
      <w:r>
        <w:rPr>
          <w:bCs/>
        </w:rPr>
        <w:t>Niezależnie od kar określonych w § 8, Wykonawca ponosi odpowiedzialność z tytułu nieterminowego lub wadliwego wykonania umowy – do rzeczywistej wysokości szkody jaką poniósł Zamawiający, w tym za skutki wynikające z wad dostarczonego przedmiotu umowy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0</w:t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left="170" w:right="10" w:hanging="0"/>
        <w:jc w:val="both"/>
        <w:rPr/>
      </w:pPr>
      <w:r>
        <w:rPr/>
        <w:t xml:space="preserve">Wykonawca zobowiązuje się chronić wszelkie dane i materiały uzyskane </w:t>
        <w:br/>
        <w:t>w związku z niniejszą umową i nie ujawni ich oraz nie przekaże w użytkowanie osobom trzecim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70"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1</w:t>
      </w:r>
    </w:p>
    <w:p>
      <w:pPr>
        <w:pStyle w:val="Normal"/>
        <w:shd w:fill="FFFFFF" w:val="clear"/>
        <w:spacing w:lineRule="exact" w:line="274"/>
        <w:ind w:right="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>Zmiany umowy nie rzutujące na wybór najkorzystniejszej oferty (t.j.: zmiana numeru telefonu, adresu, nazwiska osoby reprezentującej Wykonawcę, statusu prawnego firmy itp.) wymagają formy pisemnej w postaci aneksu, pod rygorem nieważności i mogą być wprowadzone jedynie za zgodą obu str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 xml:space="preserve">W przypadku wyszczególnionym w § 1 ust. 7 oraz § 5 ust. 2 zmiana umowy jest dopuszczalna jedynie za  zgodą  obu  stron  w formie  pisemnej  w postaci aneksu,  </w:t>
        <w:br/>
        <w:t xml:space="preserve">pod rygorem nieważności. 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2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 xml:space="preserve">W kwestiach nieuregulowanych niniejszą umową mają zastosowanie przepisy Ustawy z dnia </w:t>
        <w:br/>
        <w:t>29 stycznia 2004 roku Prawo zamówień publicznych (</w:t>
      </w:r>
      <w:r>
        <w:rPr>
          <w:spacing w:val="-2"/>
        </w:rPr>
        <w:t>Dz. U. z 2017 r. poz. 1579)</w:t>
      </w:r>
      <w:r>
        <w:rPr/>
        <w:t xml:space="preserve"> oraz Kodeksu Cywilnego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b/>
          <w:bCs/>
          <w:sz w:val="28"/>
        </w:rPr>
        <w:t>§ 13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 strony oświadczają, że spory wynikające z umowy będzie rozstrzygał sąd powszechny właściwy dla siedziby Zamawiającego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4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 xml:space="preserve">Umowę sporządzono w dwóch jednobrzmiących egzemplarzach, po jednym dla każdej </w:t>
        <w:br/>
        <w:t>ze stron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Heading1"/>
        <w:ind w:right="10" w:hanging="0"/>
        <w:jc w:val="center"/>
        <w:rPr/>
      </w:pP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</w:t>
        <w:tab/>
        <w:tab/>
        <w:t xml:space="preserve">    WYKONAW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right="10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ind w:left="3984" w:right="4008" w:hanging="0"/>
      <w:jc w:val="center"/>
    </w:pPr>
    <w:rPr>
      <w:color w:val="000000"/>
      <w:w w:val="103"/>
      <w:sz w:val="28"/>
      <w:szCs w:val="27"/>
    </w:rPr>
  </w:style>
  <w:style w:type="paragraph" w:styleId="TextBody">
    <w:name w:val="Body Text"/>
    <w:basedOn w:val="Normal"/>
    <w:pPr>
      <w:shd w:fill="FFFFFF" w:val="clear"/>
      <w:spacing w:lineRule="auto" w:line="360"/>
      <w:ind w:right="461" w:hanging="0"/>
      <w:jc w:val="both"/>
    </w:pPr>
    <w:rPr>
      <w:color w:val="000000"/>
      <w:spacing w:val="-1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360" w:hanging="360"/>
      <w:jc w:val="both"/>
    </w:pPr>
    <w:rPr>
      <w:color w:val="000000"/>
      <w:spacing w:val="-8"/>
      <w:sz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74"/>
      <w:ind w:left="739" w:hanging="0"/>
      <w:jc w:val="both"/>
    </w:pPr>
    <w:rPr>
      <w:color w:val="000000"/>
      <w:spacing w:val="-15"/>
      <w:sz w:val="26"/>
      <w:szCs w:val="26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360" w:right="-107" w:hanging="360"/>
      <w:jc w:val="both"/>
    </w:pPr>
    <w:rPr>
      <w:color w:val="000000"/>
      <w:spacing w:val="-5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lineRule="exact" w:line="274"/>
      <w:jc w:val="both"/>
    </w:pPr>
    <w:rPr>
      <w:color w:val="000000"/>
      <w:spacing w:val="-8"/>
      <w:sz w:val="25"/>
    </w:rPr>
  </w:style>
  <w:style w:type="paragraph" w:styleId="Subtitle">
    <w:name w:val="Subtitle"/>
    <w:basedOn w:val="Normal"/>
    <w:next w:val="TextBody"/>
    <w:qFormat/>
    <w:pPr>
      <w:shd w:fill="FFFFFF" w:val="clear"/>
      <w:ind w:left="3984" w:right="4008" w:hanging="0"/>
      <w:jc w:val="both"/>
    </w:pPr>
    <w:rPr>
      <w:rFonts w:ascii="Arial" w:hAnsi="Arial" w:cs="Arial"/>
      <w:color w:val="000000"/>
      <w:w w:val="103"/>
      <w:sz w:val="28"/>
      <w:szCs w:val="27"/>
    </w:rPr>
  </w:style>
  <w:style w:type="paragraph" w:styleId="Tekstpodstawowy3">
    <w:name w:val="Tekst podstawowy 3"/>
    <w:basedOn w:val="Normal"/>
    <w:qFormat/>
    <w:pPr>
      <w:shd w:fill="FFFFFF" w:val="clear"/>
      <w:spacing w:lineRule="exact" w:line="274"/>
      <w:ind w:right="1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8:00Z</dcterms:created>
  <dc:creator>wy</dc:creator>
  <dc:description/>
  <cp:keywords/>
  <dc:language>en-US</dc:language>
  <cp:lastModifiedBy>Policja</cp:lastModifiedBy>
  <cp:lastPrinted>2017-09-18T08:05:00Z</cp:lastPrinted>
  <dcterms:modified xsi:type="dcterms:W3CDTF">2017-09-22T12:22:00Z</dcterms:modified>
  <cp:revision>3</cp:revision>
  <dc:subject/>
  <dc:title>UMOWA</dc:title>
</cp:coreProperties>
</file>