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UMOWA – WZÓR</w:t>
      </w:r>
      <w:r>
        <w:rPr>
          <w:rFonts w:cs="Times New Roman" w:ascii="Times New Roman" w:hAnsi="Times New Roman"/>
          <w:b/>
          <w:sz w:val="26"/>
        </w:rPr>
        <w:t xml:space="preserve">                                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Zawarta w dniu ……… 2017 roku w Lublinie, w oparciu o przepisy ustawy z dnia 29 stycznia 2004 r. </w:t>
      </w:r>
      <w:r>
        <w:rPr>
          <w:rFonts w:cs="Times New Roman" w:ascii="Times New Roman" w:hAnsi="Times New Roman"/>
          <w:i/>
        </w:rPr>
        <w:t>Prawo zamówień publiczny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ar-SA"/>
        </w:rPr>
        <w:t>(Dz. U. z 2015 r., poz. 2164 z późn. zm.)</w:t>
      </w:r>
      <w:r>
        <w:rPr>
          <w:rFonts w:cs="Times New Roman" w:ascii="Times New Roman" w:hAnsi="Times New Roman"/>
        </w:rPr>
        <w:t xml:space="preserve"> pomiędzy  Komendą Wojewódzką Policji w Lublinie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20-019 Lublin, ul. Narutowicza 73, NIP 712-010-46-97, REGON 430689052, reprezentowaną przez: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 – …………………………</w:t>
      </w:r>
      <w:r>
        <w:rPr>
          <w:rFonts w:cs="Times New Roman" w:ascii="Times New Roman" w:hAnsi="Times New Roman"/>
        </w:rPr>
        <w:t>,</w:t>
      </w:r>
    </w:p>
    <w:p>
      <w:pPr>
        <w:pStyle w:val="Normal"/>
        <w:widowControl w:val="false"/>
        <w:suppressAutoHyphens w:val="true"/>
        <w:spacing w:lineRule="auto" w:line="240" w:before="0" w:after="0"/>
        <w:ind w:left="6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waną dalej Zamawiającym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…………………………., NIP ………………, REGON ………………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reprezentowaną (ym) przez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 – …………………………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 – 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ą (ym) dalej Wykonawc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57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Przedmiotem umowy jest serwisowanie na rzecz Zamawiającego</w:t>
      </w:r>
      <w:r>
        <w:rPr>
          <w:sz w:val="22"/>
          <w:szCs w:val="22"/>
          <w:lang w:val="pl-PL"/>
        </w:rPr>
        <w:t xml:space="preserve"> …  </w:t>
      </w:r>
      <w:r>
        <w:rPr>
          <w:sz w:val="22"/>
          <w:szCs w:val="22"/>
        </w:rPr>
        <w:t xml:space="preserve">szt. </w:t>
      </w:r>
      <w:r>
        <w:rPr>
          <w:sz w:val="22"/>
          <w:szCs w:val="22"/>
          <w:lang w:val="pl-PL"/>
        </w:rPr>
        <w:t xml:space="preserve">(zgodnie z potrzebami Zamawiającego) </w:t>
      </w:r>
      <w:r>
        <w:rPr>
          <w:sz w:val="22"/>
          <w:szCs w:val="22"/>
        </w:rPr>
        <w:t xml:space="preserve">urządzeń do </w:t>
      </w:r>
      <w:r>
        <w:rPr>
          <w:sz w:val="22"/>
          <w:szCs w:val="22"/>
          <w:lang w:val="pl-PL"/>
        </w:rPr>
        <w:t>pomiaru prędkości pojazdów w ruchu drogowym</w:t>
      </w:r>
      <w:r>
        <w:rPr>
          <w:sz w:val="22"/>
          <w:szCs w:val="22"/>
        </w:rPr>
        <w:t xml:space="preserve"> typu</w:t>
      </w:r>
      <w:r>
        <w:rPr>
          <w:sz w:val="22"/>
          <w:szCs w:val="22"/>
          <w:lang w:val="pl-PL"/>
        </w:rPr>
        <w:t xml:space="preserve"> Videorejestrator (Polcam PC 2006, Videorapid 2, 2A)</w:t>
      </w:r>
      <w:r>
        <w:rPr>
          <w:sz w:val="22"/>
          <w:szCs w:val="22"/>
        </w:rPr>
        <w:t xml:space="preserve">, polegające na przeprowadzaniu okresowych przeglądów </w:t>
      </w:r>
      <w:r>
        <w:rPr>
          <w:sz w:val="22"/>
          <w:szCs w:val="22"/>
          <w:lang w:val="pl-PL"/>
        </w:rPr>
        <w:t>serwisowych</w:t>
      </w:r>
      <w:r>
        <w:rPr>
          <w:sz w:val="22"/>
          <w:szCs w:val="22"/>
        </w:rPr>
        <w:t>,</w:t>
      </w:r>
      <w:r>
        <w:rPr>
          <w:sz w:val="22"/>
          <w:szCs w:val="22"/>
          <w:lang w:val="pl-PL"/>
        </w:rPr>
        <w:t xml:space="preserve"> przygotowaniu do legalizacji</w:t>
      </w:r>
      <w:r>
        <w:rPr>
          <w:sz w:val="22"/>
          <w:szCs w:val="22"/>
        </w:rPr>
        <w:t xml:space="preserve"> oraz przeprowadzaniu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ewentualnych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napraw,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do kwoty brutto</w:t>
      </w:r>
      <w:r>
        <w:rPr>
          <w:sz w:val="22"/>
          <w:szCs w:val="22"/>
          <w:lang w:val="pl-PL"/>
        </w:rPr>
        <w:t xml:space="preserve"> ……………. </w:t>
      </w:r>
      <w:r>
        <w:rPr>
          <w:sz w:val="22"/>
          <w:szCs w:val="22"/>
        </w:rPr>
        <w:t>zł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 xml:space="preserve">, (słownie: </w:t>
      </w:r>
      <w:r>
        <w:rPr>
          <w:sz w:val="22"/>
          <w:szCs w:val="22"/>
          <w:lang w:val="pl-PL"/>
        </w:rPr>
        <w:t>……………………………………….</w:t>
      </w:r>
      <w:r>
        <w:rPr>
          <w:sz w:val="22"/>
          <w:szCs w:val="22"/>
        </w:rPr>
        <w:t>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57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Zamawiający zastrzega sobie prawo do zmiany </w:t>
      </w:r>
      <w:r>
        <w:rPr>
          <w:sz w:val="22"/>
          <w:szCs w:val="22"/>
          <w:lang w:val="pl-PL"/>
        </w:rPr>
        <w:t>liczby</w:t>
      </w:r>
      <w:r>
        <w:rPr>
          <w:sz w:val="22"/>
          <w:szCs w:val="22"/>
        </w:rPr>
        <w:t xml:space="preserve"> urządzeń określonych w ust.1, oraz </w:t>
      </w:r>
      <w:r>
        <w:rPr>
          <w:sz w:val="22"/>
          <w:szCs w:val="22"/>
          <w:lang w:val="pl-PL"/>
        </w:rPr>
        <w:t>liczb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wykonywanych </w:t>
      </w:r>
      <w:r>
        <w:rPr>
          <w:sz w:val="22"/>
          <w:szCs w:val="22"/>
        </w:rPr>
        <w:t xml:space="preserve">usług,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części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 i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materiałów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eksploatacyjnych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wyszczególnionych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w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 załączniku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Nr </w:t>
      </w:r>
      <w:r>
        <w:rPr>
          <w:sz w:val="22"/>
          <w:szCs w:val="22"/>
          <w:lang w:val="pl-PL"/>
        </w:rPr>
        <w:t xml:space="preserve"> 1 </w:t>
        <w:br/>
        <w:t>do niniejszej umowy, w ramach kwoty określonej w ust. 1. Z</w:t>
      </w:r>
      <w:r>
        <w:rPr>
          <w:sz w:val="22"/>
          <w:szCs w:val="22"/>
        </w:rPr>
        <w:t>miana taka nie stanowi zmiany warunków umowy.</w:t>
      </w:r>
    </w:p>
    <w:p>
      <w:pPr>
        <w:pStyle w:val="TextBody"/>
        <w:tabs>
          <w:tab w:val="clear" w:pos="708"/>
          <w:tab w:val="left" w:pos="426" w:leader="none"/>
        </w:tabs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40" w:leader="none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</w:t>
      </w:r>
      <w:r>
        <w:rPr>
          <w:rFonts w:cs="Times New Roman" w:ascii="Times New Roman" w:hAnsi="Times New Roman"/>
          <w:lang w:bidi="zxx"/>
        </w:rPr>
        <w:t>Osobą odpowiedzialną za realizację przedmiotu niniejszej umowy ze strony Wykonawcy jest: ..…………………….., tel.: ……………………., fax.: ……………………..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40" w:leader="none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lang w:bidi="zxx"/>
        </w:rPr>
        <w:t xml:space="preserve">Osobą odpowiedzialną za obsługę finansową ze strony Zamawiającego jest: ..…………………….., </w:t>
        <w:br/>
        <w:t xml:space="preserve">tel.: ……………………., fax.: ……………………...,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40" w:leader="none"/>
          <w:tab w:val="left" w:pos="426" w:leader="none"/>
        </w:tabs>
        <w:suppressAutoHyphens w:val="true"/>
        <w:spacing w:lineRule="auto" w:line="240"/>
        <w:ind w:left="426" w:hanging="426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Osobami odpowiedzialnymi za realizację przedmiotu umowy ze strony Zamawiającego są osoby wyszczególnione w załączniku Nr 2 do niniejszej umowy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ony ustalają, że umowa realizowana będzie w okresie 24 miesięcy, tj. od  dnia ………… 2017 roku do dnia ………… 2019 roku, przy czym może ulec wcześniejszemu wygaśnięciu w razie pełnego wykorzystania kwoty, o jakiej jest mowa w § 1 ust. 1 lub w przypadku kiedy pozostała do wykorzystania kwota uniemożliwia dalszą realizację przedmiotu umowy. 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przewidują możliwość przedłużenia terminu obowiązywania umowy maksymalnie o kolejnych               6 miesięcy, w przypadku gdy w terminie określonym w ust. 1 nie zostanie wykorzystana w pełni wartość umowy określona w § 1 ust.1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Zamawiający zastrzega sobie – w okresie obowiązywania umowy – prawo do odstąpienia od umowy, </w:t>
        <w:br/>
        <w:t>w przypadku: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dy  Wykonawca  w sposób zawiniony i rażący naruszy warunki umowy i nie usunie tego naruszenia pomimo wcześniejszego wezwania, w terminie wyznaczonym, nie krótszym niż 7 dni, </w:t>
        <w:br/>
        <w:t>z zastrzeżeniem § 7 ust. 1 lit. a) niniejszej umowy,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przepisów regulujących kwestię wykonywania legalizacji urządzeń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ne prawo odstąpienia Zamawiający zrealizuje w formie pisemnej, z podaniem uzasadnienia </w:t>
        <w:br/>
        <w:t>w terminie 14 dni licząc od dnia powzięcia informacji o okoliczności stanowiącej podstawę odstąpienia od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mawiający  zastrzega  sobie  prawo   odstąpienia od   umowy   w   przypadku   wystąpienia   przesłanek, o których mowa w art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 xml:space="preserve">145 ustawy  z  dnia  29  stycznia  2004 r.  Prawo  zamówień  publicznych  </w:t>
      </w:r>
      <w:r>
        <w:rPr>
          <w:rFonts w:cs="Times New Roman" w:ascii="Times New Roman" w:hAnsi="Times New Roman"/>
          <w:lang w:eastAsia="ar-SA"/>
        </w:rPr>
        <w:t>(Dz. U. z 2015 r., poz. 2164 z późn. zm.)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może odstąpić od umowy z przyczyn leżących po jego stronie, z zastrzeżeniem § 7 ust. 1 lit. a). Zapis § 3 ust. 4 stosuje się odpowiednio.   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niniejszej umowy Wykonawca zobowiązuje się do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8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osiadania odpowiedniego zaplecza technicznego, wiedzy i praktyki w dokonywaniu przeglądów serwisowych oraz przygotowaniu  do  legalizacji urządzeń do pomiaru prędkości pojazdów w ruchu drogowym objętych przedmiotem umowy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rowadzania  przeglądów  serwisowych,   przygotowania do legalizacji i napraw w sposób rzetelny, terminowy, zgodny z aktualnym poziomem wiedzy technicznej i wymaganiami  techniczno – eksploatacyjnymi producenta oraz instrukcjami obsługi urządzeń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8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odbioru i dostawy części składowych urządzenia wymagających naprawy (w przypadku braku konieczności dostarczenia pojazdu) bezpośrednio od/do użytkownika urządzenia na własny koszt i ryzyko,  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any uszkodzonych części zamiennych na fabrycznie nowe wyszczególnione w załączniku Nr 1 do niniejszej umowy, celem zapewnienia prawidłowego funkcjonowania urządzenia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ywania przeglądów serwisowych, w tym kontroli stanu  technicznego wraz z przygotowaniem do legalizacji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ia Zamawiającego we wszystkich czynnościach dotyczących zgłoszenia urządzeń do legalizacji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rczenia świadectwa legalizacji urządzenia wystawionego przez Urząd Miar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strzegania cen jednostkowych wyszczególnionych w załączniku Nr 1, stanowiącym integralną część umowy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zielenia 6 miesięcznej gwarancji na wykonaną naprawę sprzętu, z zastrzeżeniem pkt 10), liczonej od daty wykonania usługi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zielenia gwarancji na wymienione części zamienne zgodnie z gwarancją fabryczną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konieczności wykonania naprawy urządzenia, nie ujętej w załączniku Nr 1 do umowy, Wykonawca zobowiązany jest do przedłożenia kosztorysu naprawy celem zaakceptowania przez Zamawiającego. Zatwierdzony kosztorys będzie podstawą do wykonania naprawy, z zastrzeżeniem że nieprzesłanie kosztorysu naprawy może skutkować późniejszą odmową zapłaty przez Zamawiającego za wykonaną naprawę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nieotrzymania zgody od Zamawiającego na wykonanie naprawy, Wykonawca nie będzie naliczał Zamawiającemu żadnych kosztów, w tym również kosztów przesyłki (w przypadku przesłania części składowej urządzenia)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8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 przypadku konieczności naprawy urządzeń objętych gwarancją, Wykonawca zobowiązany jest skontaktować się z Zamawiającym w celu uzgodnienia warunków dostarczenia urządzenia do gwaranta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awiania protokołów serwisowych zawierających spis wykonanych czynności, oraz wymienionych części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8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onoszenia  wszystkich kosztów (naprawy, legalizacji) w przypadku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właściwie wykonanego przeglądu technicznego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40"/>
        <w:ind w:left="1134" w:hanging="453"/>
        <w:rPr>
          <w:sz w:val="22"/>
          <w:szCs w:val="22"/>
        </w:rPr>
      </w:pPr>
      <w:r>
        <w:rPr>
          <w:sz w:val="22"/>
          <w:szCs w:val="22"/>
        </w:rPr>
        <w:t>urządzenia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  nie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 działającego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 z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przyczyn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 nie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leżących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 po stronie Zamawiającego,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a będącego w okresie gwarancji określon</w:t>
      </w:r>
      <w:r>
        <w:rPr>
          <w:sz w:val="22"/>
          <w:szCs w:val="22"/>
          <w:lang w:val="pl-PL"/>
        </w:rPr>
        <w:t>ej</w:t>
      </w:r>
      <w:r>
        <w:rPr>
          <w:sz w:val="22"/>
          <w:szCs w:val="22"/>
        </w:rPr>
        <w:t xml:space="preserve"> w § 4 pkt </w:t>
      </w:r>
      <w:r>
        <w:rPr>
          <w:sz w:val="22"/>
          <w:szCs w:val="22"/>
          <w:lang w:val="pl-PL"/>
        </w:rPr>
        <w:t>9)</w:t>
      </w:r>
      <w:r>
        <w:rPr>
          <w:sz w:val="22"/>
          <w:szCs w:val="22"/>
        </w:rPr>
        <w:t>-1</w:t>
      </w:r>
      <w:r>
        <w:rPr>
          <w:sz w:val="22"/>
          <w:szCs w:val="22"/>
          <w:lang w:val="pl-PL"/>
        </w:rPr>
        <w:t>0)</w:t>
      </w:r>
      <w:r>
        <w:rPr>
          <w:sz w:val="22"/>
          <w:szCs w:val="22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.</w:t>
      </w:r>
    </w:p>
    <w:p>
      <w:pPr>
        <w:pStyle w:val="TextBody"/>
        <w:spacing w:before="0" w:after="240"/>
        <w:rPr>
          <w:sz w:val="22"/>
          <w:szCs w:val="22"/>
        </w:rPr>
      </w:pPr>
      <w:r>
        <w:rPr>
          <w:sz w:val="22"/>
          <w:szCs w:val="22"/>
          <w:lang w:val="pl-PL"/>
        </w:rPr>
        <w:t>Osoba odpowiedzialna za realizację przedmiotu umowy ze strony Zamawiająceg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zobowiązana jest</w:t>
      </w:r>
      <w:r>
        <w:rPr>
          <w:sz w:val="22"/>
          <w:szCs w:val="22"/>
        </w:rPr>
        <w:t xml:space="preserve"> do</w:t>
      </w:r>
      <w:r>
        <w:rPr>
          <w:sz w:val="22"/>
          <w:szCs w:val="22"/>
          <w:lang w:val="pl-PL"/>
        </w:rPr>
        <w:t xml:space="preserve"> poinformowania Wykonawcy 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konieczności wykonania przeglądu serwisowego, legalizacji bądź naprawy (dopuszczalna np. droga faksowa lub telefoniczna) oraz ustalenia terminu wykonania usługi.</w:t>
      </w:r>
    </w:p>
    <w:p>
      <w:pPr>
        <w:pStyle w:val="TextBody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>§ 6</w:t>
      </w:r>
      <w:r>
        <w:rPr>
          <w:b/>
          <w:sz w:val="22"/>
          <w:szCs w:val="22"/>
          <w:lang w:val="pl-PL"/>
        </w:rPr>
        <w:t>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5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zas wykonania naprawy, przeglądu serwisowego i legalizacji nie może przekroczyć … dni roboczych, liczonych od daty dostarczenia urządzenia przez bezpośredniego użytkownika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5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W przypadku braku możliwości wykonania usługi w terminie określonym w ust. 1, Wykonawca zobowiązany jest w tym terminie do powiadomienia Zamawiającego o przyczynie wydłużenia terminu przeglądu serwisowego lub naprawy, z jednoczesnym określeniem terminu, który może być wydłużony w stosunku do wskazanego w ust. 1 maksymalnie o 3 dni robocze.                    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567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żądanie Zamawiającego, Wykonawca zobowiązany jest do zwrotu zużytych lub uszkodzonych części, które stanowią własność Zamawiającego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7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niewykonania lub nienależytego wykonania umowy Zamawiający może obciążyć Wykonawcę karami umownymi: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wysokości 10% wartości brutto przedmiotu umowy określonej w § 1 ust. 1, pomniejszonej </w:t>
        <w:br/>
        <w:t>o wartość zrealizowanych usług na podstawie  niniejszej  umowy, gdy  Zamawiający  odstąpi  od  umowy z powodu okoliczności, za które odpowiada Wykonawca lub od umowy odstąpi Wykonawca z przyczyn leżących po jego stronie,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sokości 0,05% wartości przedmiotu umowy brutto określonej w § 1 ust. 1, za każdy rozpoczęty dzień zwłoki, za niedotrzymanie terminów określonych w § 6 ust. 1-2,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sokości 0,05 % wartości przedmiotu umowy brutto określonej w § 1 ust. 1, za każdy rozpoczęty dzień zwłoki w przedłożeniu Zamawiającemu wykazu osób, o którym mowa w § 8 ust. 4 lit. b),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sokości 100,00 zł za każdy niezgłoszony, a stwierdzony przez Zamawiającego przypadek niezgodności w wykazie osób, o którym mowa</w:t>
      </w:r>
      <w:r>
        <w:rPr/>
        <w:t xml:space="preserve"> </w:t>
      </w:r>
      <w:r>
        <w:rPr>
          <w:rFonts w:cs="Times New Roman" w:ascii="Times New Roman" w:hAnsi="Times New Roman"/>
        </w:rPr>
        <w:t>w § 8 ust. 4 lit. b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240" w:before="0" w:after="0"/>
        <w:ind w:left="567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płata kary umownej nie zwalnia Wykonawcy z obowiązku wykonania umowy z zastrzeżeniem § 7 ust. 1 lit. a)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240" w:before="0" w:after="0"/>
        <w:ind w:left="567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zależnie od kar określonych w ust. 1 Wykonawca ponosi odpowiedzialność z tytułu nieterminowego bądź wadliwego wykonania przedmiotu umowy do rzeczywistej wartości szkody, jaką poniósł Zamawiając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240"/>
        <w:ind w:left="567" w:hanging="425"/>
        <w:rPr>
          <w:sz w:val="22"/>
          <w:szCs w:val="22"/>
        </w:rPr>
      </w:pPr>
      <w:r>
        <w:rPr>
          <w:sz w:val="22"/>
          <w:szCs w:val="22"/>
        </w:rPr>
        <w:t>Zamawiający zastrzega sobie możliwość potrącania wartości naliczanych kar umownych z faktur wystawianych przez Wykonawcę</w:t>
      </w:r>
      <w:r>
        <w:rPr>
          <w:sz w:val="22"/>
          <w:szCs w:val="22"/>
          <w:lang w:val="pl-PL"/>
        </w:rPr>
        <w:t>, po uprzednim zawiadomieniu Wykonawcy na piśmie o potrąceniu jego wysokości.</w:t>
      </w:r>
      <w:r>
        <w:rPr/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Lucida Sans Unicode" w:cs="Times New Roman" w:ascii="Times New Roman" w:hAnsi="Times New Roman"/>
          <w:b/>
          <w:color w:val="000000"/>
          <w:lang w:val="zxx" w:eastAsia="zxx"/>
        </w:rPr>
        <w:t>§ 8</w:t>
      </w:r>
      <w:r>
        <w:rPr>
          <w:rFonts w:eastAsia="Lucida Sans Unicode" w:cs="Times New Roman" w:ascii="Times New Roman" w:hAnsi="Times New Roman"/>
          <w:b/>
          <w:color w:val="000000"/>
          <w:lang w:eastAsia="zxx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425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a wykonanie przedmiotu umowy Wykonawca otrzyma wynagrodzenie wg obowiązującego cennika stanowiącego załącznik nr 1 do niniejszej umow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425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Zmiana cen jednostkowych określonych w ust. 1 może nastąpić w przypadku: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567" w:leader="none"/>
          <w:tab w:val="left" w:pos="1418" w:leader="none"/>
        </w:tabs>
        <w:ind w:left="1418" w:hanging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pl-PL"/>
        </w:rPr>
        <w:t>po upływie 12 miesięcy od daty zawarcia umowy o wysokość średniorocznego wskaźnika cen towarów i usług konsumpcyjnych ogółem ogłoszonego w obwieszczeniach Prezesa GUS, z zachowaniem formy pisemnego powiadomienia na jeden miesiąc przed planowaną podwyżką lub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567" w:leader="none"/>
          <w:tab w:val="left" w:pos="1418" w:leader="none"/>
        </w:tabs>
        <w:ind w:left="1418" w:hanging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zmiany przepisów podatkowych dotyczących przedmiotu umowy w tym podatku VAT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425"/>
        <w:jc w:val="both"/>
        <w:rPr/>
      </w:pPr>
      <w:r>
        <w:rPr>
          <w:rFonts w:cs="Times New Roman" w:ascii="Times New Roman" w:hAnsi="Times New Roman"/>
        </w:rPr>
        <w:t xml:space="preserve">Zmiana wysokości minimalnego wynagrodzenia za pracę lub minimalnej stawki godzinowej ustalonego na podstawie art. 2 ust. 3–5   ustawy z dnia 10 października 2002 r. o minimalnym wynagrodzeniu za pracę oraz zasady podlegania ubezpieczeniom społecznym lub ubezpieczeniu zdrowotnemu lub wysokości stawki składki na ubezpieczenia społeczne lub zdrowotne </w:t>
      </w:r>
      <w:r>
        <w:rPr>
          <w:rFonts w:cs="Times New Roman" w:ascii="Times New Roman" w:hAnsi="Times New Roman"/>
          <w:lang w:bidi="pl-PL"/>
        </w:rPr>
        <w:t>nie</w:t>
      </w:r>
      <w:r>
        <w:rPr>
          <w:rFonts w:cs="Times New Roman" w:ascii="Times New Roman" w:hAnsi="Times New Roman"/>
        </w:rPr>
        <w:t xml:space="preserve"> będą miały wpływu na koszty wykonania przedmiotu umowy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425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amawiający określa następujące wymagania dotyczące zatrudniania przez Wykonawcę na podstawie umowy o pracę osób wykonujących wskazane przez Zamawiającego czynności w zakresie realizacji zamówienia, polegających na wykonywaniu pracy w sposób określony w art. 22 § 1 ustawy z dnia 26 czerwca 1974 r. Kodeks Pracy (Dz. U. z 2016 r. poz. 1666 z późn. zm.)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mawiający wymaga, aby osoby wykonujące przeglądy serwisowe, ewentualne naprawy oraz przygotowujące urządzenia do legalizacji były zatrudnione na podstawie umowy o pracę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zakresie dokumentowania zatrudnienia osób wymienionych w pkt a) Wykonawca przedłoży Zamawiającemu wykaz osób wykonujących czynności niezbędne do realizacji usług serwisowych, zatrudnionych przez Wykonawcę na podstawie umowy o pracę. Wykaz zostanie przedłożony </w:t>
        <w:br/>
        <w:t>w terminie 5 dni roboczych od daty podpisania umowy. W przypadku wystąpienia zmian dot. zatrudnienia osób wykonujących czynności wskazane przez Zamawiającego Wykonawca ma obowiązek w terminie 5 dni roboczych od ich zaistnienia zgłosić na piśmie zmianę Zamawiającemu, pod rygorem naliczenia kary umownej o której mowa w § 7 ust. 1 lit. d). Wykonawca, każdorazowo na wezwanie Zamawiającego, ma obowiązek przedłożyć aktualną listę osób wykonujących czynności niezbędne do realizacji usług serwisowych, stanowiących przedmiot niniejszej umowy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9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§ 9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10" w:leader="none"/>
        </w:tabs>
        <w:suppressAutoHyphens w:val="true"/>
        <w:spacing w:lineRule="auto" w:line="240" w:before="0" w:after="0"/>
        <w:ind w:left="510" w:hanging="3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upoważnia Wykonawcę do wystawiania faktur VAT bez podpisu Zamawiającego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10" w:leader="none"/>
        </w:tabs>
        <w:suppressAutoHyphens w:val="true"/>
        <w:spacing w:lineRule="auto" w:line="240" w:before="0" w:after="0"/>
        <w:ind w:left="510" w:hanging="368"/>
        <w:jc w:val="both"/>
        <w:rPr/>
      </w:pPr>
      <w:r>
        <w:rPr>
          <w:rFonts w:cs="Times New Roman" w:ascii="Times New Roman" w:hAnsi="Times New Roman"/>
        </w:rPr>
        <w:t xml:space="preserve">Wykonawca dostarczy wystawione faktury na adres bezpośredniego użytkownika wyszczególnionego w załączniku Nr 2 do niniejszej umowy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10" w:leader="none"/>
        </w:tabs>
        <w:suppressAutoHyphens w:val="true"/>
        <w:spacing w:lineRule="auto" w:line="240" w:before="0" w:after="0"/>
        <w:ind w:left="510" w:hanging="368"/>
        <w:jc w:val="both"/>
        <w:rPr/>
      </w:pPr>
      <w:r>
        <w:rPr>
          <w:rFonts w:cs="Times New Roman" w:ascii="Times New Roman" w:hAnsi="Times New Roman"/>
        </w:rPr>
        <w:t>Wynagrodzenie Wykonawcy, należne za wykonaną skuteczną usługę, zostanie zapłacone przelewem na konto Wykonawcy w terminie 21 dni od daty otrzymania faktury VAT przez Zamawiającego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10" w:leader="none"/>
        </w:tabs>
        <w:suppressAutoHyphens w:val="true"/>
        <w:spacing w:lineRule="auto" w:line="240" w:before="0" w:after="0"/>
        <w:ind w:left="510" w:hanging="3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   przypadku    konieczności    dokonania    korekty    faktury   VAT  nie  obowiązują  postanowienia </w:t>
        <w:br/>
        <w:t>o których mowa w ust. 3. Wynagrodzenie Wykonawcy za wykonaną usługę zostanie zapłacone przelewem w terminie 21 dni od daty otrzymania przez Zamawiającego faktury korygującej VAT lub noty korygującej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10" w:leader="none"/>
        </w:tabs>
        <w:suppressAutoHyphens w:val="true"/>
        <w:spacing w:lineRule="auto" w:line="240"/>
        <w:ind w:left="510" w:hanging="3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dzień zapłaty uważa się datę obciążenia rachunku bankowego Zamawiającego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§ 10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chronić wszelkie dane i materiały uzyskane w związku z niniejszą umową i nie ujawni ich ani nie przekaże w użytkowanie osobom trzecim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§ 11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 w:before="0" w:after="0"/>
        <w:ind w:left="567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łużenie terminu obowiązywania umowy, o którym mowa w § 3 ust. 2, jak również zmiany umowy nie rzutujące na wybór najkorzystniejszej oferty (t.j. zmiana numeru telefonu, adresu, nazwiska osoby reprezentującej Wykonawcę, lub Zamawiającego, statusu prawnego firmy itp.) wymagają formy pisemnej w postaci aneksu pod rygorem nieważności i mogą być wprowadzone jedynie za zgodą obu stron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/>
        <w:ind w:left="567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iany danych zawartych w załączniku Nr 2 (nazwy użytkownika, adresu, osoby upoważnionej, </w:t>
        <w:br/>
        <w:t>nr faksu, nr telefonu) wymagają formy pisemnej w postaci aneksu pod rygorem nieważności i mogą być wprowadzone jedynie za zgodą obu stron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§ 1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 kwestiach nieuregulowanych niniejszą umową mają zastosowanie przepisy Ustawy z dnia 29 stycznia 2004 r. Prawo zamówień publicznych (Dz. U. z 2015 r., poz. 2164 z późn. zm.) oraz Kodeksu cywilnego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§ 13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wentualne kwestie sporne  wynikłe  w  trakcie  realizacji  umowy,  rozstrzygane  będą  przez  sąd  właściwy </w:t>
        <w:br/>
        <w:t>dla siedziby Zamawiającego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§ 14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firstLine="708"/>
        <w:jc w:val="both"/>
        <w:rPr/>
      </w:pPr>
      <w:r>
        <w:rPr>
          <w:rFonts w:eastAsia="Times New Roman"/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Zamawiający</w:t>
      </w:r>
      <w:r>
        <w:rPr>
          <w:b w:val="false"/>
          <w:sz w:val="22"/>
          <w:szCs w:val="22"/>
        </w:rPr>
        <w:tab/>
        <w:tab/>
        <w:t xml:space="preserve">  </w:t>
        <w:tab/>
        <w:tab/>
      </w:r>
      <w:r>
        <w:rPr>
          <w:b w:val="false"/>
          <w:sz w:val="22"/>
          <w:szCs w:val="22"/>
          <w:lang w:val="pl-PL"/>
        </w:rPr>
        <w:tab/>
        <w:tab/>
        <w:tab/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Wykonawc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..................................................</w:t>
        <w:tab/>
        <w:tab/>
        <w:tab/>
        <w:t xml:space="preserve">          ...............................................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80"/>
        </w:tabs>
        <w:ind w:left="680" w:hanging="453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40"/>
        </w:tabs>
        <w:ind w:left="740" w:hanging="320"/>
      </w:pPr>
    </w:lvl>
    <w:lvl w:ilvl="1">
      <w:start w:val="1"/>
      <w:numFmt w:val="decimal"/>
      <w:lvlText w:val="%2."/>
      <w:lvlJc w:val="left"/>
      <w:pPr>
        <w:tabs>
          <w:tab w:val="num" w:pos="499"/>
        </w:tabs>
        <w:ind w:left="499" w:hanging="357"/>
      </w:p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%2)"/>
      <w:lvlJc w:val="left"/>
      <w:pPr>
        <w:tabs>
          <w:tab w:val="num" w:pos="1647"/>
        </w:tabs>
        <w:ind w:left="1647" w:hanging="567"/>
      </w:pPr>
    </w:lvl>
    <w:lvl w:ilvl="2">
      <w:start w:val="1"/>
      <w:numFmt w:val="none"/>
      <w:suff w:val="nothing"/>
      <w:lvlText w:val="2."/>
      <w:lvlJc w:val="left"/>
      <w:pPr>
        <w:tabs>
          <w:tab w:val="num" w:pos="0"/>
        </w:tabs>
        <w:ind w:left="340" w:hanging="34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lang w:val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510" w:hanging="51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</w:lvl>
    <w:lvl w:ilvl="1">
      <w:start w:val="3"/>
      <w:numFmt w:val="decimal"/>
      <w:lvlText w:val="%2."/>
      <w:lvlJc w:val="left"/>
      <w:pPr>
        <w:tabs>
          <w:tab w:val="num" w:pos="399"/>
        </w:tabs>
        <w:ind w:left="399" w:hanging="340"/>
      </w:pPr>
    </w:lvl>
    <w:lvl w:ilvl="2">
      <w:start w:val="1"/>
      <w:numFmt w:val="lowerRoman"/>
      <w:lvlText w:val="%3."/>
      <w:lvlJc w:val="right"/>
      <w:pPr>
        <w:tabs>
          <w:tab w:val="num" w:pos="1139"/>
        </w:tabs>
        <w:ind w:left="1139" w:hanging="180"/>
      </w:pPr>
    </w:lvl>
    <w:lvl w:ilvl="3">
      <w:start w:val="1"/>
      <w:numFmt w:val="decimal"/>
      <w:lvlText w:val="%4."/>
      <w:lvlJc w:val="left"/>
      <w:pPr>
        <w:tabs>
          <w:tab w:val="num" w:pos="1859"/>
        </w:tabs>
        <w:ind w:left="1859" w:hanging="360"/>
      </w:pPr>
      <w:rPr>
        <w:rFonts w:ascii="Times New Roman" w:hAnsi="Times New Roman" w:eastAsia="Lucida Sans Unicode" w:cs="Times New Roman"/>
      </w:rPr>
    </w:lvl>
    <w:lvl w:ilvl="4">
      <w:start w:val="1"/>
      <w:numFmt w:val="lowerLetter"/>
      <w:lvlText w:val="%5."/>
      <w:lvlJc w:val="left"/>
      <w:pPr>
        <w:tabs>
          <w:tab w:val="num" w:pos="2579"/>
        </w:tabs>
        <w:ind w:left="2579" w:hanging="360"/>
      </w:pPr>
    </w:lvl>
    <w:lvl w:ilvl="5">
      <w:start w:val="1"/>
      <w:numFmt w:val="lowerRoman"/>
      <w:lvlText w:val="%6."/>
      <w:lvlJc w:val="right"/>
      <w:pPr>
        <w:tabs>
          <w:tab w:val="num" w:pos="3299"/>
        </w:tabs>
        <w:ind w:left="3299" w:hanging="180"/>
      </w:pPr>
    </w:lvl>
    <w:lvl w:ilvl="6">
      <w:start w:val="1"/>
      <w:numFmt w:val="decimal"/>
      <w:lvlText w:val="%7."/>
      <w:lvlJc w:val="left"/>
      <w:pPr>
        <w:tabs>
          <w:tab w:val="num" w:pos="4019"/>
        </w:tabs>
        <w:ind w:left="4019" w:hanging="360"/>
      </w:pPr>
    </w:lvl>
    <w:lvl w:ilvl="7">
      <w:start w:val="1"/>
      <w:numFmt w:val="lowerLetter"/>
      <w:lvlText w:val="%8."/>
      <w:lvlJc w:val="left"/>
      <w:pPr>
        <w:tabs>
          <w:tab w:val="num" w:pos="4739"/>
        </w:tabs>
        <w:ind w:left="4739" w:hanging="360"/>
      </w:pPr>
    </w:lvl>
    <w:lvl w:ilvl="8">
      <w:start w:val="1"/>
      <w:numFmt w:val="lowerRoman"/>
      <w:lvlText w:val="%9."/>
      <w:lvlJc w:val="right"/>
      <w:pPr>
        <w:tabs>
          <w:tab w:val="num" w:pos="5459"/>
        </w:tabs>
        <w:ind w:left="5459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eastAsia="Arial Unicode MS" w:cs="Times New Roman"/>
      <w:b/>
      <w:color w:val="000000"/>
      <w:sz w:val="26"/>
      <w:szCs w:val="20"/>
      <w:lang w:val="zxx"/>
    </w:rPr>
  </w:style>
  <w:style w:type="character" w:styleId="WW8Num9z0">
    <w:name w:val="WW8Num9z0"/>
    <w:qFormat/>
    <w:rPr>
      <w:lang w:val="zxx"/>
    </w:rPr>
  </w:style>
  <w:style w:type="character" w:styleId="WW8Num14z0">
    <w:name w:val="WW8Num14z0"/>
    <w:qFormat/>
    <w:rPr/>
  </w:style>
  <w:style w:type="character" w:styleId="WW8Num15z3">
    <w:name w:val="WW8Num15z3"/>
    <w:qFormat/>
    <w:rPr>
      <w:rFonts w:ascii="Times New Roman" w:hAnsi="Times New Roman" w:eastAsia="Lucida Sans Unicode" w:cs="Times New Roman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" w:cs="Times New Roman"/>
      <w:b/>
      <w:color w:val="000000"/>
      <w:sz w:val="26"/>
      <w:lang w:val="zxx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color w:val="000000"/>
      <w:sz w:val="24"/>
      <w:lang w:val="zxx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color w:val="000000"/>
      <w:sz w:val="24"/>
      <w:szCs w:val="20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10:00Z</dcterms:created>
  <dc:creator>KWP</dc:creator>
  <dc:description/>
  <dc:language>en-US</dc:language>
  <cp:lastModifiedBy>Policja</cp:lastModifiedBy>
  <cp:lastPrinted>2017-06-09T13:36:00Z</cp:lastPrinted>
  <dcterms:modified xsi:type="dcterms:W3CDTF">2017-07-05T07:10:00Z</dcterms:modified>
  <cp:revision>2</cp:revision>
  <dc:subject/>
  <dc:title/>
</cp:coreProperties>
</file>