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bidi="zxx"/>
        </w:rPr>
        <w:t xml:space="preserve">Wykaz jednostek Policji województwa lubelskiego </w:t>
        <w:br/>
        <w:t xml:space="preserve">oraz </w:t>
      </w:r>
      <w:r>
        <w:rPr>
          <w:rFonts w:cs="Times New Roman" w:ascii="Times New Roman" w:hAnsi="Times New Roman"/>
          <w:b/>
          <w:lang w:eastAsia="ar-SA" w:bidi="zxx"/>
        </w:rPr>
        <w:t>pracowników odpowiedzialnych za przekazywanie sprzętu</w:t>
      </w:r>
      <w:r>
        <w:rPr>
          <w:rFonts w:cs="Times New Roman" w:ascii="Times New Roman" w:hAnsi="Times New Roman"/>
          <w:b/>
          <w:lang w:bidi="zxx"/>
        </w:rPr>
        <w:t xml:space="preserve"> </w:t>
      </w:r>
      <w:r>
        <w:rPr/>
        <w:t>do serwisowania</w:t>
      </w:r>
    </w:p>
    <w:tbl>
      <w:tblPr>
        <w:tblW w:w="10491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419"/>
        <w:gridCol w:w="2410"/>
        <w:gridCol w:w="2126"/>
        <w:gridCol w:w="1417"/>
        <w:gridCol w:w="1560"/>
      </w:tblGrid>
      <w:tr>
        <w:trPr>
          <w:tblHeader w:val="true"/>
          <w:trHeight w:val="3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L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Nazwa jednost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Osoba upoważni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Nr fak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Nr telefonu</w:t>
            </w:r>
          </w:p>
        </w:tc>
      </w:tr>
      <w:tr>
        <w:trPr>
          <w:trHeight w:val="7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Komenda Miejska Policji </w:t>
              <w:br/>
              <w:t>w Białej Podla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  <w:lang w:val="pl-PL" w:bidi="zxx"/>
              </w:rPr>
              <w:t>ul. Plac Wojska Polskiego 23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500 Biała Podla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Biłgora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olna 1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3-400 Biłgor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Komenda Miejska Policji </w:t>
              <w:br/>
              <w:t>w Cheł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Żwirki i Wigury 20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2-100 Cheł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Hrubiesz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Narutowicza 20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22-500 Hrubies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Janowie Lube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amoyskiego 92</w:t>
              <w:br/>
              <w:t>23-300 Janów Lube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Krasnymsta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ul. Okrzei 11,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22-300 Krasny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Kraśni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Lubelska 83</w:t>
            </w:r>
          </w:p>
          <w:p>
            <w:pPr>
              <w:pStyle w:val="Zawartotabeli"/>
              <w:rPr/>
            </w:pPr>
            <w:r>
              <w:rPr>
                <w:sz w:val="22"/>
                <w:szCs w:val="22"/>
                <w:lang w:val="pl-PL" w:bidi="zxx"/>
              </w:rPr>
              <w:t>23-231 Kraś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Lubar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Lubelska 57 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100 Lubar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Komenda Miejska Policji </w:t>
              <w:br/>
              <w:t>w Lubl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ółnocna 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0-064 Lu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6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Łę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Księży Wrześniewskich 1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010 Łę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Łuk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ędzyrzecka 9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400 Łu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7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Opolu Lube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25 Lecia PRL 4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4-300 Opole Lubels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Parcze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ul. Wojska Polskiego 4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</w:rPr>
              <w:t>21-200 Par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Puław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</w:rPr>
              <w:t>ul. Wojska Polskiego 6, 24-100 Puł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Radzyniu Podla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arszawska 100 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300 Radzyń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Ryk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Dolna 2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8-500 Ry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Świdni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l. Lotników Polskich 1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1-045 Świd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11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 Tomaszowie Lube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sz w:val="22"/>
                <w:szCs w:val="22"/>
                <w:lang w:val="pl-PL"/>
              </w:rPr>
              <w:t>Żeromskiego 4</w:t>
            </w:r>
            <w:r>
              <w:rPr>
                <w:sz w:val="22"/>
                <w:szCs w:val="22"/>
              </w:rPr>
              <w:br/>
              <w:t>22-600 Tomaszów Lube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trike/>
                <w:sz w:val="22"/>
                <w:szCs w:val="22"/>
                <w:lang w:val="pl-PL" w:bidi="zxx"/>
              </w:rPr>
            </w:pPr>
            <w:r>
              <w:rPr>
                <w:strike/>
                <w:sz w:val="22"/>
                <w:szCs w:val="22"/>
                <w:lang w:val="pl-PL" w:bidi="zxx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>Komenda Powiatowa Policji we Włoda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iłsudskiego 51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2-200 Włod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Komenda Miejska Policji </w:t>
              <w:br/>
              <w:t>w Zamośc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yńskiego 2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2-400 Zam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tabs>
                <w:tab w:val="clear" w:pos="708"/>
                <w:tab w:val="left" w:pos="720" w:leader="none"/>
              </w:tabs>
              <w:snapToGrid w:val="false"/>
              <w:ind w:left="229" w:hanging="53"/>
              <w:rPr>
                <w:b/>
                <w:b/>
                <w:i/>
                <w:i/>
                <w:sz w:val="22"/>
                <w:szCs w:val="22"/>
                <w:lang w:val="pl-PL" w:bidi="zxx"/>
              </w:rPr>
            </w:pPr>
            <w:r>
              <w:rPr>
                <w:b/>
                <w:i/>
                <w:sz w:val="22"/>
                <w:szCs w:val="22"/>
                <w:lang w:val="pl-PL" w:bidi="zxx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Komenda Wojewódzka Policji w Lubl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renadierów 3</w:t>
            </w:r>
          </w:p>
          <w:p>
            <w:pPr>
              <w:pStyle w:val="Zawartotabeli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20-331 Lu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color w:val="000000"/>
      <w:sz w:val="26"/>
      <w:szCs w:val="20"/>
      <w:lang w:val="zxx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olor w:val="000000"/>
      <w:sz w:val="26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/>
      <w:b/>
      <w:bCs/>
      <w:i/>
      <w:iCs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1:00Z</dcterms:created>
  <dc:creator>KWP</dc:creator>
  <dc:description/>
  <dc:language>en-US</dc:language>
  <cp:lastModifiedBy>Policja</cp:lastModifiedBy>
  <cp:lastPrinted>2015-06-30T14:00:00Z</cp:lastPrinted>
  <dcterms:modified xsi:type="dcterms:W3CDTF">2017-07-04T06:51:00Z</dcterms:modified>
  <cp:revision>2</cp:revision>
  <dc:subject/>
  <dc:title/>
</cp:coreProperties>
</file>